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1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МУНИЦИПАЛЬНЫЙ РАЙОН «ЗАПОЛЯРНЫЙ РАЙОН»</w:t>
      </w:r>
    </w:p>
    <w:p>
      <w:pPr>
        <w:pStyle w:val="Normal"/>
        <w:jc w:val="center"/>
        <w:rPr/>
      </w:pPr>
      <w:r>
        <w:rPr/>
        <w:t>КОНТРОЛЬНО-СЧЕТНАЯ ПАЛАТА</w:t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179" w:hRule="atLeast"/>
        </w:trPr>
        <w:tc>
          <w:tcPr>
            <w:tcW w:w="9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700 п.Искателей, Ненецкий автономный округ, ул.Губкина, д.10, тел. (81853) 4-81-44, факс. (81853) 4-79-64,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ksp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zr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9214" w:leader="none"/>
        </w:tabs>
        <w:jc w:val="right"/>
        <w:rPr>
          <w:szCs w:val="20"/>
        </w:rPr>
      </w:pPr>
      <w:r>
        <w:rPr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5218"/>
      </w:tblGrid>
      <w:tr>
        <w:trPr>
          <w:trHeight w:val="598" w:hRule="atLeast"/>
        </w:trPr>
        <w:tc>
          <w:tcPr>
            <w:tcW w:w="435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10» апреля 2020 года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на годовой отчет об исполнении бюджета муниципального образования «Тельвисочный сельсовет» Ненецкого автоном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6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</w:tabs>
        <w:ind w:firstLine="709"/>
        <w:jc w:val="both"/>
        <w:outlineLvl w:val="0"/>
        <w:rPr/>
      </w:pPr>
      <w:r>
        <w:rPr>
          <w:sz w:val="26"/>
          <w:szCs w:val="26"/>
        </w:rPr>
        <w:t>Заключение на годовой отчет об исполнении бюджета муниципального образования «Тельвисочный сельсовет» Ненецкого автономного округа подготовлено Контрольно-счетной палатой Заполярного района на основании статьи 264.4 Бюджетного кодекса Российской Федерации (далее – БК РФ), статьи 7.2 раздела 7 Положения о бюджетном процессе в муниципальном образовании «Тельвисочный сельсовет» Ненецкого автономного округа, утвержденного Решением Совета депутатов муниципального образования «Тельвисочный сельсовет» Ненецкого автономного округа от 30.12.2013 № 4 (далее – Положение о бюджетном процессе), пункта 1.2. «Соглашения о передаче Контрольно-счетной палате Заполярного района полномочий контрольно-счетного органа муниципального образования «Тельвисочный сельсовет» Ненецкого автономного округа по осуществлению внешнего муниципального финансового контроля» от 14.12.2011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нешняя проверка годового отчета об исполнении местного бюджета проведена в соответствии со Стандартом внешнего муниципального финансового контроля СФК 103 «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», утвержденным приказом Контрольно-счетной палаты Заполярного района от 30.12.2013 № 73-п, с соблюдением требований БК РФ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В ходе подготовки настоящего заключения Контрольно-счетной палатой Заполярного района (далее – Контрольно-счетная палата, КСП) осуществлены следующие мероприяти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оверка годового отчета об исполнении бюджета</w:t>
      </w:r>
      <w:r>
        <w:rPr>
          <w:sz w:val="26"/>
          <w:szCs w:val="26"/>
        </w:rPr>
        <w:t xml:space="preserve"> муниципального образования «Тельвисочный сельсовет» Ненецкого автономного округа (далее - местный бюджет) на соответствие требованиям нормативных правовых актов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анализ и оценка показателей исполнения местного бюджет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анализ эффективности и результативности использования бюджетных сред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Также при подготовке настоящего заключения учтены результаты экспертно-аналитических мероприятий, проведенных Контрольно-счетной палатой в 2019 го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ведение внешней проверки осуществлялось при наличии ограничений, связанных с камеральным способом проверки.</w:t>
      </w:r>
    </w:p>
    <w:p>
      <w:pPr>
        <w:pStyle w:val="Normal"/>
        <w:numPr>
          <w:ilvl w:val="0"/>
          <w:numId w:val="26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а годовой бюджетной отчетности</w:t>
      </w:r>
    </w:p>
    <w:p>
      <w:pPr>
        <w:pStyle w:val="Normal"/>
        <w:numPr>
          <w:ilvl w:val="1"/>
          <w:numId w:val="26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годовой бюджетной отчетности требованиям нормативных правовых ак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довой отчет об исполнении местного бюджета за 2019 год представлен в Контрольно-счетную палату в сроки, установленные статьей 264.4 БК РФ, пунктом 3 статьи 7.2 раздела 7 Положения о бюджетном процесс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 бюджетной отчетности соответствует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 191н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обязательные реквизиты и показатели форм и таблиц отчетности заполнены, контрольные соотношения между формами отчетности соблюд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годового отчета об исполнении бюджета соответствуют показателям исполнения бюджета, установленным в ходе проверки.</w:t>
      </w:r>
    </w:p>
    <w:p>
      <w:pPr>
        <w:pStyle w:val="Normal"/>
        <w:numPr>
          <w:ilvl w:val="1"/>
          <w:numId w:val="26"/>
        </w:numPr>
        <w:autoSpaceDE w:val="false"/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ояние дебиторской и кредиторской задолжен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1.2020 года числится дебиторская задолженность в сумме 1 695,5 тыс. руб., которая по сравнению с  аналогичным периодом прошлого года уменьшилась на 1 292,2 тыс. руб., в том числе: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0"/>
          <w:szCs w:val="20"/>
        </w:rPr>
        <w:t>Таблица № 1 (тыс. руб.)</w:t>
      </w:r>
    </w:p>
    <w:p>
      <w:pPr>
        <w:pStyle w:val="Normal"/>
        <w:jc w:val="both"/>
        <w:rPr/>
      </w:pPr>
      <w:bookmarkStart w:id="0" w:name="_1647857624"/>
      <w:bookmarkStart w:id="1" w:name="_1647677860"/>
      <w:bookmarkStart w:id="2" w:name="_1647677788"/>
      <w:bookmarkStart w:id="3" w:name="_1647677749"/>
      <w:bookmarkStart w:id="4" w:name="_1647677737"/>
      <w:bookmarkStart w:id="5" w:name="_1647677719"/>
      <w:bookmarkStart w:id="6" w:name="_1647677714"/>
      <w:bookmarkStart w:id="7" w:name="_1647675962"/>
      <w:bookmarkStart w:id="8" w:name="_1647675361"/>
      <w:bookmarkStart w:id="9" w:name="_1647672594"/>
      <w:bookmarkStart w:id="10" w:name="_1647672553"/>
      <w:bookmarkStart w:id="11" w:name="_1647672346"/>
      <w:bookmarkStart w:id="12" w:name="_1644731452"/>
      <w:bookmarkStart w:id="13" w:name="_1644645543"/>
      <w:bookmarkStart w:id="14" w:name="_1644645492"/>
      <w:bookmarkStart w:id="15" w:name="_1644644984"/>
      <w:bookmarkStart w:id="16" w:name="_1644395804"/>
      <w:bookmarkStart w:id="17" w:name="_1644395404"/>
      <w:bookmarkStart w:id="18" w:name="_1616316188"/>
      <w:bookmarkStart w:id="19" w:name="_1616315885"/>
      <w:bookmarkStart w:id="20" w:name="_1615724622"/>
      <w:bookmarkStart w:id="21" w:name="_1615705276"/>
      <w:bookmarkStart w:id="22" w:name="_1615705212"/>
      <w:bookmarkStart w:id="23" w:name="_1615705202"/>
      <w:bookmarkStart w:id="24" w:name="_1615705195"/>
      <w:bookmarkStart w:id="25" w:name="_1615705189"/>
      <w:bookmarkStart w:id="26" w:name="_1615643559"/>
      <w:bookmarkStart w:id="27" w:name="_1615615196"/>
      <w:bookmarkStart w:id="28" w:name="_1615614972"/>
      <w:bookmarkStart w:id="29" w:name="_1615614945"/>
      <w:bookmarkStart w:id="30" w:name="_1615614461"/>
      <w:bookmarkStart w:id="31" w:name="_1612602221"/>
      <w:bookmarkStart w:id="32" w:name="_1612597938"/>
      <w:bookmarkStart w:id="33" w:name="_1612597925"/>
      <w:bookmarkStart w:id="34" w:name="_1612597874"/>
      <w:bookmarkStart w:id="35" w:name="_1612597850"/>
      <w:bookmarkStart w:id="36" w:name="_1612597828"/>
      <w:bookmarkStart w:id="37" w:name="_1612597778"/>
      <w:bookmarkStart w:id="38" w:name="_1612597702"/>
      <w:bookmarkStart w:id="39" w:name="_1612593865"/>
      <w:bookmarkStart w:id="40" w:name="_1612593238"/>
      <w:bookmarkStart w:id="41" w:name="_1612591073"/>
      <w:bookmarkStart w:id="42" w:name="_1612590818"/>
      <w:bookmarkStart w:id="43" w:name="_1521465589"/>
      <w:bookmarkStart w:id="44" w:name="_1491896116"/>
      <w:bookmarkStart w:id="45" w:name="_1491888868"/>
      <w:bookmarkStart w:id="46" w:name="_1491811754"/>
      <w:bookmarkStart w:id="47" w:name="_1491804922"/>
      <w:bookmarkStart w:id="48" w:name="_1490525691"/>
      <w:bookmarkStart w:id="49" w:name="_1490525558"/>
      <w:bookmarkStart w:id="50" w:name="_1490525536"/>
      <w:bookmarkStart w:id="51" w:name="_1490525495"/>
      <w:bookmarkStart w:id="52" w:name="_1490525400"/>
      <w:bookmarkStart w:id="53" w:name="_1490524663"/>
      <w:bookmarkStart w:id="54" w:name="_1490524630"/>
      <w:bookmarkStart w:id="55" w:name="_1490524618"/>
      <w:bookmarkStart w:id="56" w:name="_1490524610"/>
      <w:bookmarkStart w:id="57" w:name="_1490524596"/>
      <w:bookmarkStart w:id="58" w:name="_1490523101"/>
      <w:bookmarkStart w:id="59" w:name="_1459931394"/>
      <w:bookmarkStart w:id="60" w:name="_1459254812"/>
      <w:bookmarkStart w:id="61" w:name="_1459086671"/>
      <w:bookmarkStart w:id="62" w:name="_1459086655"/>
      <w:bookmarkStart w:id="63" w:name="_1459086631"/>
      <w:bookmarkStart w:id="64" w:name="_1459086617"/>
      <w:bookmarkStart w:id="65" w:name="_1459086600"/>
      <w:bookmarkStart w:id="66" w:name="_1459086567"/>
      <w:bookmarkStart w:id="67" w:name="_1459086433"/>
      <w:bookmarkStart w:id="68" w:name="_1459086266"/>
      <w:bookmarkStart w:id="69" w:name="_1459086203"/>
      <w:bookmarkStart w:id="70" w:name="_1459086173"/>
      <w:bookmarkStart w:id="71" w:name="_1459086160"/>
      <w:bookmarkStart w:id="72" w:name="_1459086130"/>
      <w:bookmarkStart w:id="73" w:name="_1459086116"/>
      <w:bookmarkStart w:id="74" w:name="_1459086095"/>
      <w:bookmarkStart w:id="75" w:name="_1459086053"/>
      <w:bookmarkStart w:id="76" w:name="_1459086034"/>
      <w:bookmarkStart w:id="77" w:name="_1459085717"/>
      <w:bookmarkStart w:id="78" w:name="_1459084365"/>
      <w:bookmarkStart w:id="79" w:name="_1459083782"/>
      <w:bookmarkStart w:id="80" w:name="_1459082528"/>
      <w:bookmarkStart w:id="81" w:name="_1459082441"/>
      <w:bookmarkStart w:id="82" w:name="_1459081432"/>
      <w:bookmarkStart w:id="83" w:name="_1459079884"/>
      <w:bookmarkStart w:id="84" w:name="_1459079702"/>
      <w:bookmarkStart w:id="85" w:name="_1459078847"/>
      <w:bookmarkStart w:id="86" w:name="_1459078683"/>
      <w:bookmarkStart w:id="87" w:name="_1459078170"/>
      <w:bookmarkStart w:id="88" w:name="_1459077957"/>
      <w:bookmarkStart w:id="89" w:name="_1459077800"/>
      <w:bookmarkStart w:id="90" w:name="_1459077618"/>
      <w:bookmarkStart w:id="91" w:name="_1453274824"/>
      <w:bookmarkStart w:id="92" w:name="_1453274814"/>
      <w:bookmarkStart w:id="93" w:name="_1453273986"/>
      <w:bookmarkStart w:id="94" w:name="_1453273976"/>
      <w:bookmarkStart w:id="95" w:name="_1453273954"/>
      <w:bookmarkStart w:id="96" w:name="_1453273855"/>
      <w:bookmarkStart w:id="97" w:name="_1453273750"/>
      <w:bookmarkStart w:id="98" w:name="_14532735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/>
        <w:object w:dxaOrig="8505" w:dyaOrig="71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3.8pt;height:336.1pt" filled="f" o:ole="">
            <v:imagedata r:id="rId4" o:title=""/>
          </v:shape>
          <o:OLEObject Type="Embed" ProgID="" ShapeID="ole_rId3" DrawAspect="Content" ObjectID="_1619578312" r:id="rId3"/>
        </w:objec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яснительной записк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 счету 205.11 отражена дебиторская задолженность в соответствии с данными, представленными налоговой инспекци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чету 205.21 отражена дебиторская задолженность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АО «Нарьян-Марокргаз» в сумме 1 386,4 тыс. руб. по арендной плате по договорам аренды газораспределительной поселковой сети низкого давления в с.Тельвиска и газопровода среднего давления в с.Тельвиска  за период с 01.04.2015 по 30.11.2017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УП НАО «Ненецкая коммунальная компания» в сумме 42,0 тыс. руб. по арендной плате по договору аренды газораспределительной поселковой сети низкого давления в с.Тельвиска за декабрь 2019 г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К Коопхоз «Ерв» в сумме 11,6 тыс. руб. по договору аренды нежилого помещения от 01.04.2019 № 2/2019 за декабрь 2019 год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чету 205.23 начислен предстоящий доход по договорам аренды земельных участков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чету 205.29 начислена арендная плата по договору коммерческого найма от 26.12.2018 № 17 за декабрь 2019 год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чету 205.35 начислено возмещение коммунальных услуг по договору с ГУП НАО «Нарьян-Марская электростанция» от 01.01.2019 № 1 за октябрь-ноябрь 2019 год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чету 206.23 отражена предоплата за поставку газа ГУП НАО «Ненецкая коммунальная компания» за январь 2020 год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чету 206.26 отражен аванс за абонентское обслуживание в системе ЭДО «Такском-Спринтер» за 1 квартал 2020 года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1.2020 года числится кредиторская задолженность в сумме 14 012,3 тыс. руб., в том числ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120" w:after="0"/>
        <w:ind w:firstLine="709"/>
        <w:jc w:val="right"/>
        <w:rPr>
          <w:sz w:val="26"/>
          <w:szCs w:val="26"/>
        </w:rPr>
      </w:pPr>
      <w:r>
        <w:rPr>
          <w:sz w:val="20"/>
          <w:szCs w:val="20"/>
        </w:rPr>
        <w:t>Таблица № 2 (тыс. руб.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120" w:after="0"/>
        <w:jc w:val="both"/>
        <w:rPr>
          <w:sz w:val="26"/>
          <w:szCs w:val="26"/>
        </w:rPr>
      </w:pPr>
      <w:bookmarkStart w:id="99" w:name="_1647680615"/>
      <w:bookmarkStart w:id="100" w:name="_1647680571"/>
      <w:bookmarkStart w:id="101" w:name="_1647680394"/>
      <w:bookmarkStart w:id="102" w:name="_1647680377"/>
      <w:bookmarkStart w:id="103" w:name="_1647680183"/>
      <w:bookmarkStart w:id="104" w:name="_1647679370"/>
      <w:bookmarkStart w:id="105" w:name="_1647679291"/>
      <w:bookmarkStart w:id="106" w:name="_1647679084"/>
      <w:bookmarkStart w:id="107" w:name="_1647678915"/>
      <w:bookmarkStart w:id="108" w:name="_1647678478"/>
      <w:bookmarkStart w:id="109" w:name="_1644731565"/>
      <w:bookmarkStart w:id="110" w:name="_1644645686"/>
      <w:bookmarkStart w:id="111" w:name="_1644395952"/>
      <w:bookmarkStart w:id="112" w:name="_1644395447"/>
      <w:bookmarkStart w:id="113" w:name="_1616565462"/>
      <w:bookmarkStart w:id="114" w:name="_1616316285"/>
      <w:bookmarkStart w:id="115" w:name="_1615964223"/>
      <w:bookmarkStart w:id="116" w:name="_1615964118"/>
      <w:bookmarkStart w:id="117" w:name="_1615724701"/>
      <w:bookmarkStart w:id="118" w:name="_1615706866"/>
      <w:bookmarkStart w:id="119" w:name="_1615706793"/>
      <w:bookmarkStart w:id="120" w:name="_1615617265"/>
      <w:bookmarkStart w:id="121" w:name="_1615616844"/>
      <w:bookmarkStart w:id="122" w:name="_1615616832"/>
      <w:bookmarkStart w:id="123" w:name="_1615616665"/>
      <w:bookmarkStart w:id="124" w:name="_1615615499"/>
      <w:bookmarkStart w:id="125" w:name="_1612598823"/>
      <w:bookmarkStart w:id="126" w:name="_1612593186"/>
      <w:bookmarkStart w:id="127" w:name="_1612593128"/>
      <w:bookmarkStart w:id="128" w:name="_1612593088"/>
      <w:bookmarkStart w:id="129" w:name="_1612593042"/>
      <w:bookmarkStart w:id="130" w:name="_1612592881"/>
      <w:bookmarkStart w:id="131" w:name="_1612592836"/>
      <w:bookmarkStart w:id="132" w:name="_1612592148"/>
      <w:bookmarkStart w:id="133" w:name="_1612592045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r>
        <w:rPr/>
        <w:object w:dxaOrig="8415" w:dyaOrig="5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2.75pt;height:231.15pt" filled="f" o:ole="">
            <v:imagedata r:id="rId6" o:title=""/>
          </v:shape>
          <o:OLEObject Type="Embed" ProgID="" ShapeID="ole_rId5" DrawAspect="Content" ObjectID="_1901337284" r:id="rId5"/>
        </w:objec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яснительной записке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чету 205.11 отражена кредиторская задолженность в соответствии с данными, представленными налоговой инспекцие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чету 205.51 отражена кредиторская задолженность перед Департаментом строительства и ЖКХ НАО, в том числе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умме 11 195,4 тыс. руб. по 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умме 341,2 тыс. руб. по 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чету 401.40 начислены предстоящие доходы по договорам аренды земельных участков с физическими лицам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 счету 401.60 начислен резерв на оплату отпусков с учетом страховых взносов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о сравнению с  аналогичным периодом прошлого года кредиторская задолженность увеличилась на 11 293,5 тыс. руб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сроченной кредиторской и нереальной к взысканию дебиторской задолженности муниципальное образование не имеет.</w:t>
      </w:r>
    </w:p>
    <w:p>
      <w:pPr>
        <w:pStyle w:val="Normal"/>
        <w:numPr>
          <w:ilvl w:val="1"/>
          <w:numId w:val="26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деятельности субъекта бюджетной отчетности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Информация, характеризующая меры по повышению эффективности расходования бюджетных средств, проводимые субъектом бюджетной отчетности, отражена в разделе 2 текстовой части Пояснительной записки (ф.0503160).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огласно данной информации в отчетном периоде предпринимались следующие меры по повышению эффективности расходования бюджетных средств: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ля своевременного и более полного освоения бюджетных ассигнований, минимизации остатков денежных средств на конец отчетного периода проведено перераспределение утвержденных бюджетных ассигнований путем внесений изменений в Решение о бюджете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существляется контроль за наличием и сохранностью имущества, с целью сопоставления фактического наличия имущества с данными бухгалтерского учета и отчетности, обеспечения сохранности материальных ценностей создана инвентаризационная комиссия по проведению инвентаризации финансовых и нефинансовых активов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ля осуществления муниципальных закупок проводится подготовка на проведение аукционов в электронной форме, в целях эффективного расходования средств создана котировочная комиссия на сопровождение программного комплекса «Бюджет-КС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аблице № 3 «Сведения об исполнении текстовых статей закона (решения) о бюджете» представлена информация о результатах исполнения бюджета и кратко отражены причины неисполнения плановых показате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Таблица № 5 «Сведения о результатах мероприятий внутреннего государственного (муниципального) финансового контроля» не включена в состав бюджетной отчетности. Согласно информации, отраженной в разделе 5 текстовой части Пояснительной записки (ф.0503160), между Администрацией муниципального образования и Администрацией муниципального района «Заполярный район» заключено </w:t>
      </w:r>
      <w:r>
        <w:rPr>
          <w:rFonts w:eastAsia="Calibri"/>
          <w:sz w:val="26"/>
          <w:szCs w:val="26"/>
          <w:lang w:eastAsia="en-US"/>
        </w:rPr>
        <w:t xml:space="preserve">Соглашение № 01-13-247/18 от 20.12.2018 о передаче полномочий по осуществлению внутреннего муниципального финансового контроля </w:t>
      </w:r>
      <w:r>
        <w:rPr>
          <w:sz w:val="26"/>
          <w:szCs w:val="26"/>
        </w:rPr>
        <w:t>Администрации муниципального района «Заполярный район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7 Инструкции № 191н в целях составления годовой бюджетной отчетности проводится инвентаризация активов и обязательств в порядке, установленном экономическим субъектом в рамках формирования его учетной политики.</w:t>
      </w:r>
    </w:p>
    <w:p>
      <w:pPr>
        <w:pStyle w:val="Normal"/>
        <w:tabs>
          <w:tab w:val="clear" w:pos="709"/>
          <w:tab w:val="left" w:pos="-5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Информация о проведении инвентаризаций отражена в разделе 5 текстовой части Пояснительной записки (ф.0503160). Согласно данной информации в отчетном периоде была проведена 1 плановая инвентаризация основных средств, материальных запасов, числящихся на балансе и на забалансовых счетах, денежных средств, расчетов с дебиторами и кредиторами. (Распоряжение от 16.12.2019 № 173). Из представленной информации не представляется возможным определить объем проведенной инвентаризации. </w:t>
      </w:r>
      <w:r>
        <w:rPr>
          <w:sz w:val="26"/>
          <w:szCs w:val="26"/>
          <w:u w:val="single"/>
        </w:rPr>
        <w:t>Следует обратить внимание на то, что не проведение инвентаризации в полном объеме может поставить под сомнение достоверность представленной отчетности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Форма отчетности «Сведения о результатах деятельности» (ф. 0503162) не включена в состав бюджетной отчетности ввиду отсутствия числовых значений показа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Информация о мерах по повышению квалификации и переподготовке специалистов, о ресурсах, используемых для достижения показателей результативности деятельности субъекта бюджетной отчетности, представлена в разделе 2 текстовой части Пояснительной записки (ф. 0503160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форме 0503121 «Отчет о финансовых результатах деятельности» представлены данные о финансовых результатах деятельности МО «Тельвисочный сельсовет» НАО за 2019 год в разрезе кодов классификации операций сектора государственного управления по бюджетной деятельности. Основные показатели представлены в таблице № 3:</w:t>
      </w:r>
    </w:p>
    <w:p>
      <w:pPr>
        <w:pStyle w:val="Normal"/>
        <w:tabs>
          <w:tab w:val="clear" w:pos="709"/>
          <w:tab w:val="left" w:pos="8505" w:leader="none"/>
          <w:tab w:val="left" w:pos="8789" w:leader="none"/>
        </w:tabs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Таблица № 3 (тыс. 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9" w:leader="none"/>
                <w:tab w:val="center" w:pos="1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85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результат до налогообложения (стр.1-стр.2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5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финансовыми активам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0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финансовыми активам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обязательствам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22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операционный результат (стр.4 + стр.5- стр.6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6 358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Таким образом, разность начисленных доходов и расходов по бюджетной деятельности равна разности сумм операций с активами и сумм операций с обязательствами. Положительный результат (76 358,8 тыс. руб.) означает превышение доходов над расходами или активов над обязательствами МО «Тельвисочный сельсовет» НАО.</w:t>
      </w:r>
    </w:p>
    <w:p>
      <w:pPr>
        <w:pStyle w:val="Normal"/>
        <w:numPr>
          <w:ilvl w:val="0"/>
          <w:numId w:val="26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изменения плановых показателей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шением Совета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 «Тельвисочный сельсовет» НАО от 27.12.2018 № 4 «О местном бюджете на 2019 год», утверждены основные характеристики местного бюджета на 2019 год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огнозируемый общий объем доходов местного бюджета в сумме 31 481,6 тыс. руб.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autoSpaceDE w:val="false"/>
        <w:ind w:left="1418" w:hanging="709"/>
        <w:jc w:val="both"/>
        <w:rPr/>
      </w:pPr>
      <w:r>
        <w:rPr>
          <w:sz w:val="26"/>
          <w:szCs w:val="26"/>
        </w:rPr>
        <w:t>общий объем расходов местного бюджета в сумме 31 481,6 тыс. руб.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(профицит) местного бюджета не предусматриваетс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местный бюджет в течение 2019 года вносились 5 раз (решения от 28.03.2019 № 7, от 29.05.2019 № 02, от 26.07.2019 № 01, от 30.09.2019 № 01, от 27.12.2019 № 1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В результате внесенных изменений в окончательной редакции местный бюджет на 2019 год утвержден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 доходам в сумме 71 149,6 тыс. руб. с увеличением по отношению к первоначальным назначениям на 39 668,0 тыс. руб. или на 126,0%, в том числе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>налоговые доходы уменьшены на 51,7 тыс. руб.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>неналоговые доходы увеличены на 739,0 тыс. руб.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>безвозмездные поступления увеличены на 38 980,7 тыс. руб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71 978,7 тыс. руб. с увеличением по сравнению с первоначальными назначениями на 40 497,1 тыс. руб. или на 128,6%, в том числе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01 расходы увеличены на 1 259,9 тыс. руб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02 расходы уменьшены на 8,8 тыс. руб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03 расходы увеличены на 1 036,5 тыс. руб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04 расходы увеличены на 906,9 тыс. руб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05 расходы увеличены на 37 176,6 тыс. руб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зделу 07 расходы не изменены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10 расходы увеличены на 132,5 тыс. руб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11 расходы уменьшены на 6,5 тыс. 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Прогнозируемый дефицит бюджета утвержден в сумме 829,1 тыс. руб.</w:t>
      </w:r>
      <w:r>
        <w:rPr>
          <w:bCs/>
          <w:sz w:val="26"/>
          <w:szCs w:val="26"/>
        </w:rPr>
        <w:t xml:space="preserve"> или 21,0%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евышение предельного размера дефицита бюджета, установленного пунктом 3 статьи 92.1 БК РФ, не противоречит бюджетному законодательству, так как дефицит местного бюджета покрывается остатками денежных средств на счете по учету средств бюджета (1 005,1 тыс. руб.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несение изменений в течение 2019 года в утвержденный бюджет связано в основном с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ю отражения в доходной и расходной части местного бюджета полученных безвозмездных поступлений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м в отчетном периоде налоговых и неналоговых доходов в объемах, отличных от показателей, которые были ранее запланированы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м бюджетных ассигнований между кодами бюджетной классификации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ждый проект решения о внесении изменений в решение о бюджете на 2019 год, проходил экспертизу в Контрольно-счетной палате, замечания и предложения, изложенные в соответствующих заключениях, учитывались при принятии данных ре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инамика изменений основных характеристик местного бюджета (доходы, расходы, дефицит) в 2019 году представлена в таблице № 4.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object w:dxaOrig="7559" w:dyaOrig="76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.3pt;margin-top:12.95pt;width:484.25pt;height:450.8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2042986096" r:id="rId7"/>
        </w:object>
      </w:r>
      <w:r>
        <w:rPr>
          <w:sz w:val="20"/>
          <w:szCs w:val="20"/>
        </w:rPr>
        <w:t xml:space="preserve">Таблица № 4 (тыс. руб.)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6"/>
          <w:szCs w:val="26"/>
        </w:rPr>
        <w:t>Сводной бюджетной росписью с учетом изменений на отчетную дату объем бюджетных назначений по расходам установлен в сумме 71 978,7 тыс. руб., что соответствует решению о местном бюджете.</w:t>
      </w:r>
    </w:p>
    <w:p>
      <w:pPr>
        <w:pStyle w:val="Normal"/>
        <w:numPr>
          <w:ilvl w:val="0"/>
          <w:numId w:val="26"/>
        </w:numPr>
        <w:spacing w:before="36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годового отчета об исполнении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огласно данным годового отчета об исполнении бюджета за 2019 год местный бюджет исполнен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 доходам в сумме 62 494,0 тыс. руб. (или на 87,8%), что ниже уточненных бюджетных назначений на 8 655,6 тыс. 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 расходам в сумме 50 358,2 тыс. руб. (или на 70,0%), что ниже уточненных бюджетных назначений на 21 620,5 тыс. руб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 исполнения бюджета – превышение доходов над расходами (профицит) в сумме 12 135,8 тыс. руб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№ 5 представлено исполнение местного бюджета по основным характеристикам бюджета за 2019 год.</w:t>
      </w:r>
    </w:p>
    <w:p>
      <w:pPr>
        <w:pStyle w:val="Normal"/>
        <w:autoSpaceDE w:val="false"/>
        <w:ind w:firstLine="709"/>
        <w:jc w:val="right"/>
        <w:rPr/>
      </w:pPr>
      <w:r>
        <w:rPr>
          <w:sz w:val="20"/>
          <w:szCs w:val="20"/>
        </w:rPr>
        <w:t>Таблица № 5 (тыс. руб.)</w:t>
      </w:r>
    </w:p>
    <w:p>
      <w:pPr>
        <w:pStyle w:val="Normal"/>
        <w:autoSpaceDE w:val="false"/>
        <w:jc w:val="both"/>
        <w:rPr>
          <w:sz w:val="26"/>
          <w:szCs w:val="26"/>
        </w:rPr>
      </w:pPr>
      <w:bookmarkStart w:id="134" w:name="_1646807493"/>
      <w:bookmarkStart w:id="135" w:name="_1646807419"/>
      <w:bookmarkStart w:id="136" w:name="_1610870864"/>
      <w:bookmarkStart w:id="137" w:name="_1578319184"/>
      <w:bookmarkStart w:id="138" w:name="_1546694353"/>
      <w:bookmarkStart w:id="139" w:name="_1516515154"/>
      <w:bookmarkStart w:id="140" w:name="_1515417222"/>
      <w:bookmarkStart w:id="141" w:name="_1484486657"/>
      <w:bookmarkStart w:id="142" w:name="_1484375731"/>
      <w:bookmarkStart w:id="143" w:name="_1452493574"/>
      <w:bookmarkStart w:id="144" w:name="_1452493394"/>
      <w:bookmarkStart w:id="145" w:name="_1451998547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r>
        <w:rPr>
          <w:sz w:val="20"/>
          <w:szCs w:val="20"/>
        </w:rPr>
        <w:object w:dxaOrig="9891" w:dyaOrig="18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0.85pt;height:89.85pt" filled="f" o:ole="">
            <v:imagedata r:id="rId10" o:title=""/>
          </v:shape>
          <o:OLEObject Type="Embed" ProgID="Excel.Sheet.12" ShapeID="ole_rId9" DrawAspect="Content" ObjectID="_1762556810" r:id="rId9"/>
        </w:objec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ток средств на едином счете бюджета по состоянию на 01.01.2019 составлял сумму 1 005,1 тыс. руб., по состоянию на 01.01.2020 </w:t>
        <w:noBreakHyphen/>
        <w:t xml:space="preserve"> составил сумму 13 140,9 тыс. руб. из них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ственных средств –  1 604,3 тыс. руб.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х средств –  11 536,6 тыс. руб., в том чис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– 341,2 тыс. 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 – 11 195,4 тыс. 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з местного бюджета в 2019 году бюджетные ссуды и бюджетные кредиты не предоставлялись. Заимствования из других бюджетов бюджетной системы РФ и кредитных организаций не производилис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внутреннего долга МО «Тельвисочный сельсовет» НАО по состоянию на 01.01.2020 не имеет.</w:t>
      </w:r>
    </w:p>
    <w:p>
      <w:pPr>
        <w:pStyle w:val="Normal"/>
        <w:numPr>
          <w:ilvl w:val="1"/>
          <w:numId w:val="26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бюджета по доходам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Исполнение </w:t>
      </w:r>
      <w:r>
        <w:rPr>
          <w:sz w:val="26"/>
          <w:szCs w:val="26"/>
        </w:rPr>
        <w:t xml:space="preserve">местного </w:t>
      </w:r>
      <w:r>
        <w:rPr>
          <w:bCs/>
          <w:sz w:val="26"/>
          <w:szCs w:val="26"/>
        </w:rPr>
        <w:t>бюджета за 2019 год по доходам приведено в</w:t>
      </w:r>
      <w:r>
        <w:rPr>
          <w:sz w:val="26"/>
          <w:szCs w:val="26"/>
        </w:rPr>
        <w:t xml:space="preserve"> Приложении № 1 к настоящему заключению и составляет 62</w:t>
      </w:r>
      <w:r>
        <w:rPr>
          <w:bCs/>
          <w:sz w:val="26"/>
          <w:szCs w:val="26"/>
        </w:rPr>
        <w:t> 494</w:t>
      </w:r>
      <w:r>
        <w:rPr>
          <w:sz w:val="26"/>
          <w:szCs w:val="26"/>
        </w:rPr>
        <w:t>,0 тыс. руб., плановые показатели исполнены на 87,8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м же приложении дан сравнительный анализ исполнения </w:t>
      </w:r>
      <w:r>
        <w:rPr>
          <w:bCs/>
          <w:sz w:val="26"/>
          <w:szCs w:val="26"/>
        </w:rPr>
        <w:t xml:space="preserve">доходных статей бюджета по отношению к показателям исполнения бюджета за 2018 год. </w:t>
      </w:r>
      <w:r>
        <w:rPr>
          <w:sz w:val="26"/>
          <w:szCs w:val="26"/>
        </w:rPr>
        <w:t xml:space="preserve">По сравнению с показателями исполнения бюджета за </w:t>
      </w:r>
      <w:r>
        <w:rPr>
          <w:bCs/>
          <w:sz w:val="26"/>
          <w:szCs w:val="26"/>
        </w:rPr>
        <w:t xml:space="preserve">2018 год </w:t>
      </w:r>
      <w:r>
        <w:rPr>
          <w:sz w:val="26"/>
          <w:szCs w:val="26"/>
        </w:rPr>
        <w:t xml:space="preserve">объем доходов бюджета увеличился на 78,5% (или на 27 477,8 тыс. руб.), в том числе за счет налоговых и неналоговых доходов на 559,1 тыс. руб. и безвозмездных поступлений в местный бюджет на 26 918,7 тыс. руб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 источником формирования доходной части местного бюджета являются безвозмездные поступления от других бюджетов бюджетной системы РФ – 92,2% в общей сумме доходов бюджета. Доля налоговых и неналоговых доходов составляет 7,8% от общей суммы доходов местного бюджета.</w:t>
      </w:r>
    </w:p>
    <w:p>
      <w:pPr>
        <w:pStyle w:val="Normal"/>
        <w:numPr>
          <w:ilvl w:val="2"/>
          <w:numId w:val="26"/>
        </w:numPr>
        <w:autoSpaceDE w:val="false"/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и неналоговые доходы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Налоговые и неналоговые доходы </w:t>
      </w:r>
      <w:r>
        <w:rPr>
          <w:sz w:val="26"/>
          <w:szCs w:val="26"/>
        </w:rPr>
        <w:t>местного</w:t>
      </w:r>
      <w:r>
        <w:rPr>
          <w:bCs/>
          <w:sz w:val="26"/>
          <w:szCs w:val="26"/>
        </w:rPr>
        <w:t xml:space="preserve"> бюджета за 2019 год составили 4 845,1 тыс. руб. при плане 3 957,3 тыс. руб. (исполнение 122,4%). По сравнению с показателями исполнения бюджета за 2018 год объем налоговых и неналоговых доходов увеличился на 13,0% или на 559,1 тыс. руб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овые доходы бюджета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bCs/>
          <w:sz w:val="26"/>
          <w:szCs w:val="26"/>
        </w:rPr>
        <w:t xml:space="preserve">Объем налоговых доходов </w:t>
      </w:r>
      <w:r>
        <w:rPr>
          <w:sz w:val="26"/>
          <w:szCs w:val="26"/>
        </w:rPr>
        <w:t>местного</w:t>
      </w:r>
      <w:r>
        <w:rPr>
          <w:bCs/>
          <w:sz w:val="26"/>
          <w:szCs w:val="26"/>
        </w:rPr>
        <w:t xml:space="preserve"> бюджета за 2019 год составил 2 118,1 тыс. руб. (3,4% в общей сумме доходов бюджета), что превышает плановые показатели на 9,3%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о сравнению с показателями кассового исполнения за 2018 год сумма поступлений налоговых доходов уменьшилась на 55,5 тыс. руб., или на 2,6%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ибольшую долю в общей сумме налоговых доходов (40,3%) составляет </w:t>
      </w:r>
      <w:r>
        <w:rPr>
          <w:bCs/>
          <w:sz w:val="26"/>
          <w:szCs w:val="26"/>
          <w:u w:val="single"/>
        </w:rPr>
        <w:t>налог на доходы физических лиц</w:t>
      </w:r>
      <w:r>
        <w:rPr>
          <w:bCs/>
          <w:sz w:val="26"/>
          <w:szCs w:val="26"/>
        </w:rPr>
        <w:t xml:space="preserve"> (далее – НДФЛ).</w:t>
      </w:r>
      <w:r>
        <w:rPr>
          <w:sz w:val="26"/>
          <w:szCs w:val="26"/>
        </w:rPr>
        <w:t xml:space="preserve"> Сумма НДФЛ, </w:t>
      </w:r>
      <w:r>
        <w:rPr>
          <w:bCs/>
          <w:sz w:val="26"/>
          <w:szCs w:val="26"/>
        </w:rPr>
        <w:t>зачисленного в местный бюджет в 2019 году,</w:t>
      </w:r>
      <w:r>
        <w:rPr>
          <w:sz w:val="26"/>
          <w:szCs w:val="26"/>
        </w:rPr>
        <w:t xml:space="preserve"> составила 853,3 тыс. руб. или 104,1% от уточненных плановых показателей в сумме 819,8 тыс. 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о сравнению с показателями исполнения бюджета за 2018 год объем поступлений НДФЛ уменьшился на 22,4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2,6%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налога является Управление федеральной налоговой службы по Архангельской области и НАО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  <w:u w:val="single"/>
        </w:rPr>
        <w:t>Акцизы по подакцизным товарам (продукции), производимым на территории Российской Федерации</w:t>
      </w:r>
      <w:r>
        <w:rPr>
          <w:sz w:val="26"/>
          <w:szCs w:val="26"/>
        </w:rPr>
        <w:t xml:space="preserve"> (далее – акцизы) при плане 448,6 тыс. руб. поступили в сумме 501,3 тыс. руб. (111,7% от плана).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показателями исполнения бюджета за 2018 год объем поступлений акцизов увеличился на 85,9 тыс. руб. или на 20,7%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налога является Управление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before="120" w:after="0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по </w:t>
      </w:r>
      <w:r>
        <w:rPr>
          <w:sz w:val="26"/>
          <w:szCs w:val="26"/>
          <w:u w:val="single"/>
        </w:rPr>
        <w:t>налогу, взимаемому в связи с применением упрощенной системы налогообложения (далее – УСН)</w:t>
      </w:r>
      <w:r>
        <w:rPr>
          <w:sz w:val="26"/>
          <w:szCs w:val="26"/>
        </w:rPr>
        <w:t>, составили 77,4 тыс. руб., что на 53,4 тыс. руб. больше плановых показателей (24,0 тыс. руб.). Поступил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от МКП «Энергия»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По сравнению с показателями исполнения бюджета за 2018 год объем поступлений УСН увеличился на 65,6 тыс. руб. или более чем в 6,5 раз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налога является Управление федеральной налоговой службы по Архангельской области и Ненецкому автономному округу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right="-2" w:firstLine="708"/>
        <w:jc w:val="both"/>
        <w:rPr/>
      </w:pPr>
      <w:r>
        <w:rPr>
          <w:bCs/>
          <w:sz w:val="26"/>
          <w:szCs w:val="26"/>
        </w:rPr>
        <w:t xml:space="preserve">Объем поступлений </w:t>
      </w:r>
      <w:r>
        <w:rPr>
          <w:bCs/>
          <w:sz w:val="26"/>
          <w:szCs w:val="26"/>
          <w:u w:val="single"/>
        </w:rPr>
        <w:t>единого сельскохозяйственного налога</w:t>
      </w:r>
      <w:r>
        <w:rPr>
          <w:bCs/>
          <w:sz w:val="26"/>
          <w:szCs w:val="26"/>
        </w:rPr>
        <w:t xml:space="preserve"> (далее </w:t>
        <w:noBreakHyphen/>
        <w:t xml:space="preserve"> ЕСХН) составил 37,9 тыс. руб. (164,8% от плана).</w:t>
      </w:r>
      <w:r>
        <w:rPr>
          <w:sz w:val="26"/>
          <w:szCs w:val="26"/>
        </w:rPr>
        <w:t xml:space="preserve"> 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показателями исполнения бюджета за 2018 год объем поступлений ЕСХН увеличился на 15,8 тыс. руб. или более чем в 1,7 раза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Администратором данного налога является Управление федеральной налоговой службы по Архангельской области и Ненецкому автономному округу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алог на имущество физических лиц</w:t>
      </w:r>
      <w:r>
        <w:rPr>
          <w:sz w:val="26"/>
          <w:szCs w:val="26"/>
        </w:rPr>
        <w:t xml:space="preserve"> в бюджет поселения поступил в сумме 43,4 тыс. руб. или 101,4% от уточненных плановых показателей (42,8 тыс. руб.)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о сравнению с 2018 годом поступление данного налога уменьшилось на 11,9 тыс. руб. или на 21,5%.</w:t>
      </w:r>
      <w:r>
        <w:rPr>
          <w:sz w:val="26"/>
          <w:szCs w:val="26"/>
        </w:rPr>
        <w:t xml:space="preserve"> 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 xml:space="preserve">Администратором данного налога является </w:t>
      </w:r>
      <w:r>
        <w:rPr>
          <w:sz w:val="26"/>
          <w:szCs w:val="26"/>
        </w:rPr>
        <w:t>Управление федеральной налоговой службы по Архангельской области и НАО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Земельный налог</w:t>
      </w:r>
      <w:r>
        <w:rPr>
          <w:sz w:val="26"/>
          <w:szCs w:val="26"/>
        </w:rPr>
        <w:t xml:space="preserve"> за 2019 год в бюджет поселения поступил в сумме 593,6 тыс. руб. или 104,6% от уточненных плановых назначений (567,4 тыс. руб.)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Земельный налог с организаций поступил в сумме 302,5 тыс. руб., что больше годовых бюджетных назначений на 15,4 тыс. 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Земельный налог с физических лиц поступил в сумме 291,1 тыс. руб., что больше годовых бюджетных назначений на 10,8 тыс. 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По сравнению с 2018 годом поступление данного налога уменьшилось на 186,4 тыс. руб. или на 23,9%. 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налога является Управление федеральной налоговой службы по Архангельской области и НАО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Государственная пошлина</w:t>
      </w:r>
      <w:r>
        <w:rPr>
          <w:sz w:val="26"/>
          <w:szCs w:val="26"/>
        </w:rPr>
        <w:t xml:space="preserve"> в бюджет поселения поступила в сумме 11,2 тыс. руб., что на 0,2 тыс. руб. меньше уточненных плановых назначений (11,4 тыс. руб.). По сравнению с</w:t>
      </w:r>
      <w:r>
        <w:rPr>
          <w:bCs/>
          <w:sz w:val="26"/>
          <w:szCs w:val="26"/>
        </w:rPr>
        <w:t xml:space="preserve"> 2018 годом объем поступлений уменьшился на 2,1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15,8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источника доходов является Администрация МО «Тельвисочный сельсовет» НАО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алоговые доходы бюджета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bCs/>
          <w:sz w:val="26"/>
          <w:szCs w:val="26"/>
        </w:rPr>
        <w:t xml:space="preserve">Объем неналоговых доходов </w:t>
      </w:r>
      <w:r>
        <w:rPr>
          <w:sz w:val="26"/>
          <w:szCs w:val="26"/>
        </w:rPr>
        <w:t>местного</w:t>
      </w:r>
      <w:r>
        <w:rPr>
          <w:bCs/>
          <w:sz w:val="26"/>
          <w:szCs w:val="26"/>
        </w:rPr>
        <w:t xml:space="preserve"> бюджета за 2019 год составил 2 727,0 тыс. руб. (4,4% в общей сумме доходов бюджета), что превышает плановые показатели на 35,0%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о сравнению с показателями кассового исполнения за 2018 год сумма поступлений неналоговых доходов увеличилась на 614,6 тыс. руб., или на 29,1%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</w:r>
      <w:r>
        <w:rPr>
          <w:sz w:val="26"/>
          <w:szCs w:val="26"/>
        </w:rPr>
        <w:t xml:space="preserve"> поступили в сумме 126,4 тыс. руб.,</w:t>
      </w:r>
      <w:r>
        <w:rPr>
          <w:bCs/>
          <w:sz w:val="26"/>
          <w:szCs w:val="26"/>
        </w:rPr>
        <w:t xml:space="preserve"> что меньше уточненных плановых показателей на 0,1 тыс. руб.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ельщиками являются физические лица, с которыми заключены договора на аренду земельных участков под строительство гаражей (17,4 тыс. руб.) и ООО «Новатор», с которым заключен договор аренды земельного участка под строительство малоэтажной многоквартирной жилой застройки (109,0 тыс. руб.).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</w:t>
      </w:r>
      <w:r>
        <w:rPr>
          <w:bCs/>
          <w:sz w:val="26"/>
          <w:szCs w:val="26"/>
        </w:rPr>
        <w:t xml:space="preserve"> 2018 годом поступление данного вида доходов уменьшилось на 13,8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9,8%.</w:t>
      </w:r>
      <w:r>
        <w:rPr>
          <w:sz w:val="26"/>
          <w:szCs w:val="26"/>
        </w:rPr>
        <w:t xml:space="preserve"> Согласно пояснительной записке уменьшение поступлений связано с расторжением договора с ООО «Новатор», в связи с окончанием строительства дома.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вида доходов является Администрация МО «Тельвисочный сельсовет» НАО.</w:t>
      </w:r>
    </w:p>
    <w:p>
      <w:pPr>
        <w:pStyle w:val="ConsPlusNonformat"/>
        <w:numPr>
          <w:ilvl w:val="0"/>
          <w:numId w:val="22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оходы от сдачи в аренду имущества, составляющего казну сельских поселений (за исключением земельных участков)</w:t>
      </w:r>
      <w:r>
        <w:rPr>
          <w:rFonts w:cs="Times New Roman" w:ascii="Times New Roman" w:hAnsi="Times New Roman"/>
          <w:sz w:val="26"/>
          <w:szCs w:val="26"/>
        </w:rPr>
        <w:t>, поступили в сумме 1 409,8 тыс. руб. или на 355,1 тыс. руб. больше уточненных плановых показателей (1 054,7 тыс. руб.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лательщиками являются СПК Колхоз «Ерв», ГУП НАО «Ненецкая коммунальная компания», ГУП НАО «Нарьян-Марская электростанция», КУ НАО «Многофункциональный центр» и ИП Богданова Е.А.. Источником дохода являются поступления от сдачи в аренду газораспределительной поселковой сети низкого давления, трансформаторных подстанций и линий электропередач и нежилых зданий. 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</w:t>
      </w:r>
      <w:r>
        <w:rPr>
          <w:bCs/>
          <w:sz w:val="26"/>
          <w:szCs w:val="26"/>
        </w:rPr>
        <w:t xml:space="preserve"> 2018 годом поступление данного вида доходов увеличилось на 384,6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37,5%.</w:t>
      </w:r>
      <w:r>
        <w:rPr>
          <w:sz w:val="26"/>
          <w:szCs w:val="26"/>
        </w:rPr>
        <w:t xml:space="preserve"> Согласно пояснительной записке увеличение поступлений в 2019 году связано с поступлением дебиторской задолженности за 2018 год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Администратором данного источника доходов является </w:t>
      </w:r>
      <w:r>
        <w:rPr>
          <w:rFonts w:cs="Times New Roman" w:ascii="Times New Roman" w:hAnsi="Times New Roman"/>
          <w:sz w:val="26"/>
          <w:szCs w:val="26"/>
        </w:rPr>
        <w:t>Администрация МО «Тельвисочный сельсовет» НАО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autoSpaceDE w:val="fals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е </w:t>
      </w:r>
      <w:r>
        <w:rPr>
          <w:sz w:val="26"/>
          <w:szCs w:val="26"/>
          <w:u w:val="single"/>
        </w:rPr>
        <w:t>доходов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</w:r>
      <w:r>
        <w:rPr>
          <w:sz w:val="26"/>
          <w:szCs w:val="26"/>
        </w:rPr>
        <w:t>, в 2019 году не планировалось. Фактическое поступление в отчетном периоде составило 306,0 тыс. руб. Согласно пояснительной записке плательщиком является МКП «Энергия»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8 году данные доходы в местный бюджет не поступал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Администратором данного источника доходов является </w:t>
      </w:r>
      <w:r>
        <w:rPr>
          <w:rFonts w:cs="Times New Roman" w:ascii="Times New Roman" w:hAnsi="Times New Roman"/>
          <w:sz w:val="26"/>
          <w:szCs w:val="26"/>
        </w:rPr>
        <w:t>Администрация МО «Тельвисочный сельсовет» НАО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  <w:u w:val="single"/>
        </w:rPr>
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>
          <w:sz w:val="26"/>
          <w:szCs w:val="26"/>
        </w:rPr>
        <w:t xml:space="preserve"> составили 667,5 тыс. руб. Исполнение  100,0%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информации, представленной в пояснительной записке, плательщиками являются физические лица, с которыми заключены договора коммерческого найма муниципальных квартир, а также социального найма муниципального жилого фонд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По сравнению с</w:t>
      </w:r>
      <w:r>
        <w:rPr>
          <w:bCs/>
          <w:sz w:val="26"/>
          <w:szCs w:val="26"/>
        </w:rPr>
        <w:t xml:space="preserve"> 2018 годом поступление данного вида доходов увеличилось на 329,6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97,5%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тором данного источника доходов является Администрация МО «Тельвисочный сельсовет» НАО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autoSpaceDE w:val="fals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Доходы, поступающие в порядке возмещения расходов, понесенных в связи с эксплуатацией имущества сельских поселений,</w:t>
      </w:r>
      <w:r>
        <w:rPr>
          <w:sz w:val="26"/>
          <w:szCs w:val="26"/>
        </w:rPr>
        <w:t xml:space="preserve"> поступили в местный бюджет в сумме 108,7 тыс. руб., что составляет 99,4% от уточненных плановых показателей (109,4 тыс. руб.)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яснительной записке поступили доходы от возмещения коммунальных услуг по договорам аренды нежилых помещений от КУ НАО «Многофункциональный центр», МКП «Энергия»,  УМВД России по НАО (кабинет участкового), ГУП НАО «Нарьян-Марская электростанция», СПК Коопхоз «Ерв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По сравнению с</w:t>
      </w:r>
      <w:r>
        <w:rPr>
          <w:bCs/>
          <w:sz w:val="26"/>
          <w:szCs w:val="26"/>
        </w:rPr>
        <w:t xml:space="preserve"> 2018 годом поступление данного вида доходов уменьшилось на 33,4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23,5%.</w:t>
      </w:r>
      <w:r>
        <w:rPr>
          <w:sz w:val="26"/>
          <w:szCs w:val="26"/>
        </w:rPr>
        <w:t xml:space="preserve"> 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источника доходов является Администрация МО «Тельвисочный сельсовет» НАО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  <w:u w:val="single"/>
        </w:rPr>
        <w:t>Прочие доходы от компенсации затрат бюджетов сельских поселений</w:t>
      </w:r>
      <w:r>
        <w:rPr>
          <w:sz w:val="26"/>
          <w:szCs w:val="26"/>
        </w:rPr>
        <w:t xml:space="preserve"> поступили в местный бюджет в запланированной сумме 7,3 тыс. руб.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/>
      </w:pPr>
      <w:r>
        <w:rPr>
          <w:sz w:val="26"/>
          <w:szCs w:val="26"/>
        </w:rPr>
        <w:t>Согласно пояснительной записке восстановлены поступившие средства от возврата по акту проверки Счетной палаты (субвенция на осуществление первичного воинского учета на территориях, где отсутствуют военные комиссариаты).</w:t>
      </w:r>
    </w:p>
    <w:p>
      <w:pPr>
        <w:pStyle w:val="Normal"/>
        <w:tabs>
          <w:tab w:val="clear" w:pos="709"/>
          <w:tab w:val="left" w:pos="993" w:leader="none"/>
        </w:tabs>
        <w:ind w:right="-2" w:firstLine="720"/>
        <w:jc w:val="both"/>
        <w:rPr/>
      </w:pPr>
      <w:r>
        <w:rPr>
          <w:sz w:val="26"/>
          <w:szCs w:val="26"/>
        </w:rPr>
        <w:t>В 2018 году прочие доходы от компенсации затрат бюджетов сельских поселений поступили в местный бюджет в сумме 116,6 тыс. руб.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источника доходов является Администрация МО «Тельвисочный сельсовет» НАО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чие поступления от денежных взысканий (штрафов) и иных сумм в возмещение ущерба, зачисляемые в бюджеты сельских поселений,</w:t>
      </w:r>
      <w:r>
        <w:rPr>
          <w:sz w:val="26"/>
          <w:szCs w:val="26"/>
        </w:rPr>
        <w:t xml:space="preserve"> составили 46,4 тыс. руб. Плановые показатели на 2019 год не устанавливались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 xml:space="preserve">Согласно пояснительной записке поступил штраф согласно протокола от 30.05.2019 года об административном правонарушении муниципального земельного контроля (неисполнение в установленный срок предписаний муниципальных органов, осуществляющих муниципальный земельный надзор).  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В 2018 году данные доходы в местный бюджет не поступали.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источника доходов является Администрация МО «Тельвисочный сельсовет» НАО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очие неналоговые доходы бюджетов сельских поселений</w:t>
      </w:r>
      <w:r>
        <w:rPr>
          <w:sz w:val="26"/>
          <w:szCs w:val="26"/>
        </w:rPr>
        <w:t xml:space="preserve"> составили 54,9 тыс. руб. Исполнение 100,0%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Согласно пояснительной записке поступили доходы от Потребительского кооператива «Север» по договору на размещение нестационарного объекта общественного питания от 19.09.201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8 году прочие неналоговые доходы в местный бюджет поступили в сумме 75,5 тыс. руб.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источника доходов является Администрация МО «Тельвисочный сельсовет» НАО.</w:t>
      </w:r>
    </w:p>
    <w:p>
      <w:pPr>
        <w:pStyle w:val="Normal"/>
        <w:numPr>
          <w:ilvl w:val="2"/>
          <w:numId w:val="26"/>
        </w:numPr>
        <w:autoSpaceDE w:val="false"/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езвозмездные поступления составляют 92,2% в общей сумме доходов мест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лане 67 192,3 тыс. руб. безвозмездно поступило 57 648,9 тыс. руб., в том числе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тации поступили в запланированной сумме 12 724,0 тыс. руб.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убсидии поступили в сумме 2 879,4 тыс. руб. или на 0,6 тыс. руб. меньше уточненных плановых назначений (2 880,0 тыс. руб.)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убвенции поступили в сумме 17 783,2 тыс. руб. или на 4,0 тыс. руб. меньше уточненных плановых назначений (17 787,2 тыс. руб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18" w:leader="none"/>
        </w:tabs>
        <w:ind w:left="0" w:right="-2" w:firstLine="709"/>
        <w:jc w:val="both"/>
        <w:rPr/>
      </w:pPr>
      <w:r>
        <w:rPr>
          <w:sz w:val="26"/>
          <w:szCs w:val="26"/>
        </w:rPr>
        <w:t>иные межбюджетные трансферты поступили в сумме  24 065,8 тыс. руб. или на 9 538,8 тыс. руб. меньше уточненных плановых назначений (33 604,6 тыс. руб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18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е безвозмездные поступления в бюджеты сельских поселений составили 201,6 тыс. руб. или 100,0% от уточненных плановых показате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18" w:leader="none"/>
        </w:tabs>
        <w:ind w:left="0" w:right="-2" w:firstLine="709"/>
        <w:jc w:val="both"/>
        <w:rPr/>
      </w:pPr>
      <w:r>
        <w:rPr>
          <w:sz w:val="26"/>
          <w:szCs w:val="26"/>
        </w:rPr>
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составили 2,2 тыс. руб. или 100,0% от уточненных плановых показателей. Поступили остатки неиспользованных иных межбюджетных трансфертов за 2018 год от КСП З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18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произведен в размере – 7,3 тыс. руб. (со знаком «минус»).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лонения от плановых показателей по отдельным видам безвозмездных поступлений от других бюджетов бюджетной системы РФ представлены в таблице № 6: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object w:dxaOrig="9985" w:dyaOrig="135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0.05pt;margin-top:16.7pt;width:484.35pt;height:659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2" o:title=""/>
            <w10:wrap type="square" side="left"/>
          </v:shape>
          <o:OLEObject Type="Embed" ProgID="Excel.Sheet.12" ShapeID="ole_rId11" DrawAspect="Content" ObjectID="_654947170" r:id="rId11"/>
        </w:object>
      </w:r>
      <w:r>
        <w:rPr>
          <w:sz w:val="20"/>
          <w:szCs w:val="20"/>
        </w:rPr>
        <w:t>Таблица № 6 (тыс. руб.)</w:t>
      </w:r>
    </w:p>
    <w:p>
      <w:pPr>
        <w:pStyle w:val="Style19"/>
        <w:ind w:left="0" w:right="-1" w:firstLine="709"/>
        <w:jc w:val="both"/>
        <w:rPr/>
      </w:pPr>
      <w:r>
        <w:rPr>
          <w:sz w:val="26"/>
          <w:szCs w:val="26"/>
        </w:rPr>
        <w:t>Информация о причинах отклонения показателей исполнения от плановых показателей кратко представлена в форме 0503164 «Сведения об исполнении бюджета», а также в текстовой части Пояснительной записки (ф.0503160). Согласно представленной информации финансирование осуществлено согласно заявок по  фактическим затрат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езвозмездных поступлений в бюджет МО «Тельвисочный сельсовет» НАО в 2019 году увеличился по сравнению с 2018 годом на сумму 26 918,7 тыс. руб. или на 87,6%.</w:t>
      </w:r>
    </w:p>
    <w:p>
      <w:pPr>
        <w:pStyle w:val="Normal"/>
        <w:numPr>
          <w:ilvl w:val="1"/>
          <w:numId w:val="26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бюджета по расходам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точненные бюджетные назначения по расходам,</w:t>
      </w:r>
      <w:r>
        <w:rPr>
          <w:bCs/>
          <w:sz w:val="26"/>
          <w:szCs w:val="26"/>
        </w:rPr>
        <w:t xml:space="preserve"> утвержденные р</w:t>
      </w:r>
      <w:r>
        <w:rPr>
          <w:sz w:val="26"/>
          <w:szCs w:val="26"/>
        </w:rPr>
        <w:t>ешением Совета депутатов МО «Тельвисочный сельсовет» НАО от 27.12.2018 № 4 «О местном бюджете на 2019 год» (в ред. от 27.12.2019 № 1), составили 71 978,7 тыс. 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ассовое исполнение бюджета по расходам составило 50 358,2 тыс. руб. или 70,0% от уточненных годовых бюджетных назначений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яснения о причинах неисполнения плановых показателей расходной части местного бюджета отражены в форме 0503164 «Сведения об исполнении бюджета», а также в текстовой части Пояснительной записки (ф.0503160)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авнительная таблица по расходам бюджета за 2019 год в разрезе разделов (подразделов) представлена в Приложении № 2 к настоящему заключ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исунке 1 представлено исполнение бюджета за 2019 год в разрезе разде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009005" cy="2953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24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Рис. 1 Расходы бюджета в разрезе разделов (тыс. руб., %)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ьший удельный вес в расходах местного бюджета занимают расходы по разделу 05 «Жилищно-коммунальное хозяйство» - 51,0%, наименьший – расходы по разделам 02 «Национальная оборона», 07 «Образование» и 11 «Физическая культура и спорт», доля которых составляет менее 1,0% от общей суммы расходов за отчетный период. Расходы по разделу 01 «Общегосударственные вопросы» составляют 34,0% от общей суммы расходов за отчетный период, по разделу 03 «Национальная безопасность и правоохранительная деятельность» - 2,6%, по разделу 04 «Национальная экономика» - 3,7%, по разделу 10 «Социальная политика» - 8,2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равномерности исполнения местного бюджета по расходам в разрезе отчетных периодов за 2019 год в процентном отношении по сравнению с утвержденными годовыми бюджетными назначениями представлен в таблице № 7:</w:t>
      </w:r>
    </w:p>
    <w:p>
      <w:pPr>
        <w:pStyle w:val="Normal"/>
        <w:ind w:firstLine="709"/>
        <w:jc w:val="right"/>
        <w:rPr>
          <w:bCs/>
          <w:sz w:val="20"/>
        </w:rPr>
      </w:pPr>
      <w:r>
        <w:rPr>
          <w:sz w:val="20"/>
          <w:szCs w:val="20"/>
        </w:rPr>
        <w:t>Таблица № 7 </w:t>
      </w:r>
      <w:r>
        <w:rPr>
          <w:sz w:val="20"/>
        </w:rPr>
        <w:t>(%)</w:t>
      </w:r>
      <w:bookmarkStart w:id="146" w:name="_1647698054"/>
      <w:bookmarkStart w:id="147" w:name="_1610948291"/>
      <w:bookmarkStart w:id="148" w:name="_1610947931"/>
      <w:bookmarkStart w:id="149" w:name="_1578465026"/>
      <w:bookmarkStart w:id="150" w:name="_1578464208"/>
      <w:bookmarkStart w:id="151" w:name="_1546775988"/>
      <w:bookmarkStart w:id="152" w:name="_1515504103"/>
      <w:bookmarkStart w:id="153" w:name="_1515503881"/>
      <w:bookmarkStart w:id="154" w:name="_1515503183"/>
      <w:bookmarkStart w:id="155" w:name="_1484725301"/>
      <w:bookmarkStart w:id="156" w:name="_1484725292"/>
      <w:bookmarkStart w:id="157" w:name="_1484725277"/>
      <w:bookmarkStart w:id="158" w:name="_1484725020"/>
      <w:bookmarkStart w:id="159" w:name="_1483875226"/>
      <w:bookmarkStart w:id="160" w:name="_1456574864"/>
      <w:bookmarkStart w:id="161" w:name="_1456062623"/>
      <w:bookmarkStart w:id="162" w:name="_1456061855"/>
      <w:bookmarkStart w:id="163" w:name="_1453188016"/>
      <w:bookmarkStart w:id="164" w:name="_1453187467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r>
        <w:rPr>
          <w:bCs/>
          <w:sz w:val="20"/>
        </w:rPr>
        <w:object w:dxaOrig="8430" w:dyaOrig="36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9.1pt;height:178pt" filled="f" o:ole="">
            <v:imagedata r:id="rId15" o:title=""/>
          </v:shape>
          <o:OLEObject Type="Embed" ProgID="Excel.Sheet.12" ShapeID="ole_rId14" DrawAspect="Content" ObjectID="_1496340725" r:id="rId14"/>
        </w:objec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денного анализа установлено, что в 2019 году исполнение расходных обязательств осуществлялось относительно равномерно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По разделу </w:t>
      </w:r>
      <w:r>
        <w:rPr>
          <w:sz w:val="26"/>
          <w:szCs w:val="26"/>
          <w:u w:val="single"/>
        </w:rPr>
        <w:t>01 «Общегосударственные вопросы»</w:t>
      </w:r>
      <w:r>
        <w:rPr>
          <w:sz w:val="26"/>
          <w:szCs w:val="26"/>
        </w:rPr>
        <w:t xml:space="preserve"> за 2019 год израсходовано 17 138,7 тыс. руб. при плане 17 144,4 тыс. руб. Не освоены бюджетные ассигнования в сумме 5,7 тыс. руб.</w:t>
      </w:r>
    </w:p>
    <w:p>
      <w:pPr>
        <w:pStyle w:val="Normal"/>
        <w:tabs>
          <w:tab w:val="clear" w:pos="709"/>
          <w:tab w:val="left" w:pos="780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в разрезе целевых статей представлены в таблице № 8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0"/>
        </w:rPr>
        <w:t>Таблица № 8 (тыс.</w:t>
      </w:r>
      <w:r>
        <w:rPr>
          <w:sz w:val="20"/>
          <w:szCs w:val="20"/>
        </w:rPr>
        <w:t> </w:t>
      </w:r>
      <w:r>
        <w:rPr>
          <w:sz w:val="20"/>
        </w:rPr>
        <w:t>руб.)</w:t>
      </w:r>
    </w:p>
    <w:p>
      <w:pPr>
        <w:pStyle w:val="Normal"/>
        <w:rPr>
          <w:sz w:val="26"/>
          <w:szCs w:val="26"/>
        </w:rPr>
      </w:pPr>
      <w:bookmarkStart w:id="165" w:name="_1647069092"/>
      <w:bookmarkStart w:id="166" w:name="_1647069081"/>
      <w:bookmarkStart w:id="167" w:name="_1647069063"/>
      <w:bookmarkStart w:id="168" w:name="_1647069049"/>
      <w:bookmarkStart w:id="169" w:name="_1647069021"/>
      <w:bookmarkStart w:id="170" w:name="_1647068418"/>
      <w:bookmarkStart w:id="171" w:name="_1647068398"/>
      <w:bookmarkStart w:id="172" w:name="_1647068369"/>
      <w:bookmarkStart w:id="173" w:name="_1647068342"/>
      <w:bookmarkStart w:id="174" w:name="_1647068328"/>
      <w:bookmarkStart w:id="175" w:name="_1647068063"/>
      <w:bookmarkStart w:id="176" w:name="_1647068028"/>
      <w:bookmarkStart w:id="177" w:name="_1647067921"/>
      <w:bookmarkStart w:id="178" w:name="_1647067634"/>
      <w:bookmarkStart w:id="179" w:name="_1647067566"/>
      <w:bookmarkStart w:id="180" w:name="_1647067536"/>
      <w:bookmarkStart w:id="181" w:name="_1647067480"/>
      <w:bookmarkStart w:id="182" w:name="_1647067447"/>
      <w:bookmarkStart w:id="183" w:name="_1647067329"/>
      <w:bookmarkStart w:id="184" w:name="_1647067202"/>
      <w:bookmarkStart w:id="185" w:name="_1610801046"/>
      <w:bookmarkStart w:id="186" w:name="_1610800915"/>
      <w:bookmarkStart w:id="187" w:name="_1610800719"/>
      <w:bookmarkStart w:id="188" w:name="_1610800636"/>
      <w:bookmarkStart w:id="189" w:name="_1610800604"/>
      <w:bookmarkStart w:id="190" w:name="_1610800574"/>
      <w:bookmarkStart w:id="191" w:name="_1610800361"/>
      <w:bookmarkStart w:id="192" w:name="_1610800239"/>
      <w:bookmarkStart w:id="193" w:name="_1610800157"/>
      <w:bookmarkStart w:id="194" w:name="_1610800127"/>
      <w:bookmarkStart w:id="195" w:name="_1610800102"/>
      <w:bookmarkStart w:id="196" w:name="_1610799888"/>
      <w:bookmarkStart w:id="197" w:name="_1578751055"/>
      <w:bookmarkStart w:id="198" w:name="_1578383152"/>
      <w:bookmarkStart w:id="199" w:name="_1578383129"/>
      <w:bookmarkStart w:id="200" w:name="_1578383043"/>
      <w:bookmarkStart w:id="201" w:name="_1578382943"/>
      <w:bookmarkStart w:id="202" w:name="_1578382747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r>
        <w:rPr>
          <w:sz w:val="20"/>
          <w:szCs w:val="20"/>
        </w:rPr>
        <w:object w:dxaOrig="9193" w:dyaOrig="131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2.6pt;height:647.45pt" filled="f" o:ole="">
            <v:imagedata r:id="rId17" o:title=""/>
          </v:shape>
          <o:OLEObject Type="Embed" ProgID="Excel.Sheet.12" ShapeID="ole_rId16" DrawAspect="Content" ObjectID="_131791288" r:id="rId16"/>
        </w:objec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информации, представленной в пояснительной записк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 рамках МП «Развитие и поддержка муниципального жилищного фонда муниципального образования «Тельвисочный сельсовет» Ненецкого автономного округа  на 2019-2022 годы» средства направлен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подразделу 01 04 на оплату услуг по договору ГПХ за расчет обоснованного тарифа стоимости одного квадратного метра на содержание муниципального жилого фонда в связи с подготовкой проведения аукциона по вопросу содержания муниципального жилого фонда;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подразделу 01 13 на оплату услуг в рамках мероприятия «Содержание имущества, находящегося в муниципальной собственности поселения (техническая инвентаризация домов)» выполнены работы по технической инвентаризации муниципального жилого фонд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ероприятий по оценке недвижимости, признанию прав и регулированию отношений по муниципальной собственности проведена техническая инвентаризация домов, изготовлен акт обследования жилого дома, изготовлены отчеты об определении рыночной стоимости нежилого административного здания, квартир и моторной лодки, выполнены услуги по снятию с кадастрового учета жилого дома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эксплуатационных и иных расходов по содержанию и обслуживанию объектов муниципальной казны произведены расходы по оплате за тепло-, газо- и электроснабжение нежилых помещений, за содержание пустующих квартир и нежилых помещений, подготовлена проектно-техническая документация по объекту «Трансформаторная подстанция «Центральная» в с.Тельвиска», приобретены материальные запасы на ремонт нежилых помещений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проведение праздничных мероприятий направлены на организацию праздничных мероприятий, в рамках государственных праздников РФ, НАО, МР «Заполярный район» и МО «Тельвисочный сельсовет» НАО (Дня защитника Отечества, 8 Марта, Дня Победы, Нового Года, Юбилея д.Макарово). Положение о порядке установления, организации и проведения местных праздничных, зрелищных, физкультурно-оздоровительных и иных мероприятий в МО «Тельвисочный сельсовет» НАО и участия в межмуниципальных и окружных праздничных, зрелищных, физкультурно-оздоровительных и иных мероприятиях, утверждено Решением Совета депутатов МО «Тельвисочный сельсовет» НАО от 26.12.2017 № 3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Ненецкого автономного округа от 30.11.2018 № 28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 на 2019 год» норматив для формирования расходов на оплату труда в органах местного самоуправления в отношении МО «Тельвисочный сельсовет» НАО установлен в размере 119,1% от налоговых и неналоговых доходов бюджет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е, неналоговые доходы местного бюджета в 2019 году составили 4 845,1 тыс. руб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МО «Тельвисочный сельсовет» НАО по нормативу – 5 770,5 тыс. руб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ические расходы на оплату труда указанных должностных лиц составили 3 815,3 тыс. руб. Норматив, установленный Администрацией НАО, не превышен.</w:t>
      </w:r>
    </w:p>
    <w:p>
      <w:pPr>
        <w:pStyle w:val="Normal"/>
        <w:ind w:right="-2" w:firstLine="709"/>
        <w:jc w:val="both"/>
        <w:rPr>
          <w:sz w:val="20"/>
        </w:rPr>
      </w:pPr>
      <w:r>
        <w:rPr>
          <w:sz w:val="26"/>
          <w:szCs w:val="26"/>
        </w:rPr>
        <w:t>В разрезе кодов КОСГУ расходы представлены в таблице № 9:</w:t>
      </w:r>
    </w:p>
    <w:p>
      <w:pPr>
        <w:pStyle w:val="Normal"/>
        <w:ind w:right="-2" w:hanging="0"/>
        <w:jc w:val="right"/>
        <w:rPr>
          <w:sz w:val="20"/>
        </w:rPr>
      </w:pPr>
      <w:r>
        <w:rPr>
          <w:sz w:val="20"/>
        </w:rPr>
        <w:t>Таблица № 9 (тыс.</w:t>
      </w:r>
      <w:r>
        <w:rPr>
          <w:sz w:val="20"/>
          <w:szCs w:val="20"/>
        </w:rPr>
        <w:t> </w:t>
      </w:r>
      <w:r>
        <w:rPr>
          <w:sz w:val="20"/>
        </w:rPr>
        <w:t>руб.)</w:t>
      </w:r>
    </w:p>
    <w:p>
      <w:pPr>
        <w:pStyle w:val="Normal"/>
        <w:jc w:val="right"/>
        <w:rPr>
          <w:sz w:val="26"/>
          <w:szCs w:val="26"/>
        </w:rPr>
      </w:pPr>
      <w:bookmarkStart w:id="203" w:name="_1647091975"/>
      <w:bookmarkStart w:id="204" w:name="_1647091965"/>
      <w:bookmarkStart w:id="205" w:name="_1647091883"/>
      <w:bookmarkStart w:id="206" w:name="_1647091513"/>
      <w:bookmarkStart w:id="207" w:name="_1647091495"/>
      <w:bookmarkStart w:id="208" w:name="_1647091489"/>
      <w:bookmarkStart w:id="209" w:name="_1647091414"/>
      <w:bookmarkStart w:id="210" w:name="_1647090848"/>
      <w:bookmarkStart w:id="211" w:name="_1610887110"/>
      <w:bookmarkStart w:id="212" w:name="_1610887091"/>
      <w:bookmarkStart w:id="213" w:name="_1610887068"/>
      <w:bookmarkStart w:id="214" w:name="_1610887062"/>
      <w:bookmarkStart w:id="215" w:name="_1610887036"/>
      <w:bookmarkStart w:id="216" w:name="_1610886813"/>
      <w:bookmarkStart w:id="217" w:name="_1610886697"/>
      <w:bookmarkStart w:id="218" w:name="_1610869280"/>
      <w:bookmarkStart w:id="219" w:name="_1610801084"/>
      <w:bookmarkStart w:id="220" w:name="_1578403607"/>
      <w:bookmarkStart w:id="221" w:name="_1578397573"/>
      <w:bookmarkStart w:id="222" w:name="_1578396657"/>
      <w:bookmarkStart w:id="223" w:name="_1578394217"/>
      <w:bookmarkStart w:id="224" w:name="_1578383200"/>
      <w:bookmarkStart w:id="225" w:name="_1546688621"/>
      <w:bookmarkStart w:id="226" w:name="_1546688251"/>
      <w:bookmarkStart w:id="227" w:name="_1516542652"/>
      <w:bookmarkStart w:id="228" w:name="_1516542602"/>
      <w:bookmarkStart w:id="229" w:name="_1515572124"/>
      <w:bookmarkStart w:id="230" w:name="_1484638473"/>
      <w:bookmarkStart w:id="231" w:name="_1484638459"/>
      <w:bookmarkStart w:id="232" w:name="_1484638426"/>
      <w:bookmarkStart w:id="233" w:name="_1484638409"/>
      <w:bookmarkStart w:id="234" w:name="_1484638317"/>
      <w:bookmarkStart w:id="235" w:name="_1484405041"/>
      <w:bookmarkStart w:id="236" w:name="_1452946413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r>
        <w:rPr>
          <w:sz w:val="26"/>
          <w:szCs w:val="26"/>
        </w:rPr>
        <w:object w:dxaOrig="10286" w:dyaOrig="76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0.6pt;height:358pt" filled="f" o:ole="">
            <v:imagedata r:id="rId19" o:title=""/>
          </v:shape>
          <o:OLEObject Type="Embed" ProgID="Excel.Sheet.12" ShapeID="ole_rId18" DrawAspect="Content" ObjectID="_1395913114" r:id="rId18"/>
        </w:objec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Согласно пояснительной записке в отчетном периоде по КОСГУ 295 «Другие экономические санкции» произведены расходы в сумме 0,1 тыс. руб. по оплате административного штрафа за нецелевое использование средств субвенции на осуществление первичного воинского учета на территориях, где отсутствуют военные комиссариаты (Постановление УФК по Архангельской области и Ненецкому автономному округу о назначении административного наказания № 24-39-22/12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Таким образом, в результате оплаты штрафных санкций за счет бюджетных средств расходы, произведенные с нарушением принципа эффективности использования бюджетных средств (статья 34 БК РФ), составили сумму 0,1 тыс. 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кассовое исполнение расходов относительно 2018 года увеличилось на 1 613,5 тыс. руб. или на 10,4%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огласно информации, представленной в пояснительной записке, увеличение расходов связано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 выплатой компенсации при увольнении временно исполняющему обязанности главы за период с 17.09.2018 по 11.12.2018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введением с 01.03.2019 0,5 ставки должности специалиста 1 категори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индексацией оплаты труда с 01.08.2019 на 1,042%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увеличением расходов на участие в семинарах и на представительские расходы (в связи с празднованием 445-летия с.Тельвиска).  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По разделу </w:t>
      </w:r>
      <w:r>
        <w:rPr>
          <w:sz w:val="26"/>
          <w:szCs w:val="26"/>
          <w:u w:val="single"/>
        </w:rPr>
        <w:t>02 «Национальная оборон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сходы на осуществление первичного воинского учета на территориях, где отсутствуют военные комиссариаты, составили 142,1 тыс. руб., что соответствует сумме бюджетных ассигнований, утвержденных на 2019 год решением о бюджет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еделах утвержденных бюджетных ассигнований произведены следующие расходы:</w:t>
      </w:r>
    </w:p>
    <w:p>
      <w:pPr>
        <w:pStyle w:val="Style19"/>
        <w:numPr>
          <w:ilvl w:val="0"/>
          <w:numId w:val="2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плата труда и перечисление страховых взносов за ведение первичного воинского учета в сумме 136,0 тыс. руб.;</w:t>
      </w:r>
    </w:p>
    <w:p>
      <w:pPr>
        <w:pStyle w:val="Style19"/>
        <w:numPr>
          <w:ilvl w:val="0"/>
          <w:numId w:val="2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уги связи в сумме 1,7 тыс. руб.;</w:t>
      </w:r>
    </w:p>
    <w:p>
      <w:pPr>
        <w:pStyle w:val="Style19"/>
        <w:numPr>
          <w:ilvl w:val="0"/>
          <w:numId w:val="2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анспортные расходы (рабочая поездка специалиста) в сумме 2,4 тыс. руб.; </w:t>
      </w:r>
    </w:p>
    <w:p>
      <w:pPr>
        <w:pStyle w:val="Style19"/>
        <w:numPr>
          <w:ilvl w:val="0"/>
          <w:numId w:val="2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риобретение прочих материальных запасов в сумме 2,0 тыс. 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расходов на финансирование мероприятий по осуществлению первичного воинского учета в 2019 году уменьшился по сравнению с 2018 годом на 12,2 тыс. руб. или на 7,9%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sz w:val="26"/>
          <w:szCs w:val="26"/>
          <w:u w:val="single"/>
        </w:rPr>
        <w:t>03 «Национальная безопасность и правоохранительная деятельность»</w:t>
      </w:r>
      <w:r>
        <w:rPr>
          <w:sz w:val="26"/>
          <w:szCs w:val="26"/>
        </w:rPr>
        <w:t xml:space="preserve"> в 2019 год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расходовано 1 300,7 тыс. руб., исполнение 100,0% от плана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Выполнение плановых назначений по разделу 03 «Национальная безопасность и правоохранительная деятельность» представлено в таблице № 10.</w:t>
      </w:r>
    </w:p>
    <w:p>
      <w:pPr>
        <w:pStyle w:val="Normal"/>
        <w:ind w:right="-2" w:firstLine="720"/>
        <w:jc w:val="right"/>
        <w:rPr/>
      </w:pPr>
      <w:r>
        <w:rPr>
          <w:sz w:val="20"/>
        </w:rPr>
        <w:t>Таблица № 10 (тыс. руб.)</w:t>
      </w:r>
    </w:p>
    <w:p>
      <w:pPr>
        <w:pStyle w:val="Normal"/>
        <w:ind w:right="-2" w:hanging="0"/>
        <w:jc w:val="right"/>
        <w:rPr>
          <w:sz w:val="20"/>
        </w:rPr>
      </w:pPr>
      <w:bookmarkStart w:id="237" w:name="_1647931038"/>
      <w:bookmarkStart w:id="238" w:name="_1647087643"/>
      <w:bookmarkStart w:id="239" w:name="_1647087590"/>
      <w:bookmarkStart w:id="240" w:name="_1647087431"/>
      <w:bookmarkEnd w:id="237"/>
      <w:bookmarkEnd w:id="238"/>
      <w:bookmarkEnd w:id="239"/>
      <w:bookmarkEnd w:id="240"/>
      <w:r>
        <w:rPr>
          <w:sz w:val="26"/>
          <w:szCs w:val="26"/>
        </w:rPr>
        <w:object w:dxaOrig="10460" w:dyaOrig="68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9.45pt;height:362.3pt" stroked="t" strokecolor="#000000" strokeweight="0pt" filled="f" o:ole="">
            <v:stroke linestyle="Single" dashstyle="Solid"/>
            <v:imagedata r:id="rId21" o:title=""/>
          </v:shape>
          <o:OLEObject Type="Embed" ProgID="Excel.Sheet.12" ShapeID="ole_rId20" DrawAspect="Content" ObjectID="_823889585" r:id="rId20"/>
        </w:object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пояснительной записке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 на предупреждение и ликвидацию последствий ЧС направлены на приобретение бензорезов (2 шт.)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направлены на приобретение материальных ресурсов согласно номенклатуры, утвержденной Постановлением Администрации МО «Тельвисочный сельсовет» НАО от 13.11.2017 № 139 (палаток со встроенным источником тепла, раскладушек, сварочного аппарата, пилы бензиновой, пушки дизельной прямого нагревания, генератора, бензореза, прочих материальных запасов (посуда металлическая, комплекты постельного белья, костюмы)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беспечение первичных мер пожарной безопасности в границах поселения  направлены на оплату услуг по содержанию пожарных водоем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кассовое исполнение расходов по сравнению с 2018 годом увеличилось на 330,0 тыс. руб. или на 34,0%.</w:t>
      </w:r>
    </w:p>
    <w:p>
      <w:pPr>
        <w:pStyle w:val="Normal"/>
        <w:spacing w:before="120" w:after="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sz w:val="26"/>
          <w:szCs w:val="26"/>
          <w:u w:val="single"/>
        </w:rPr>
        <w:t>04 «Национальная экономика»</w:t>
      </w:r>
      <w:r>
        <w:rPr>
          <w:sz w:val="26"/>
          <w:szCs w:val="26"/>
        </w:rPr>
        <w:t xml:space="preserve"> в 2019 году израсходовано 1 853,7 тыс. руб., что на 673,1 тыс. руб. меньше плана (2 526,8 тыс. руб.). </w:t>
      </w:r>
    </w:p>
    <w:p>
      <w:pPr>
        <w:pStyle w:val="Normal"/>
        <w:ind w:right="-2" w:firstLine="709"/>
        <w:jc w:val="both"/>
        <w:rPr>
          <w:bCs/>
          <w:sz w:val="20"/>
          <w:szCs w:val="20"/>
        </w:rPr>
      </w:pPr>
      <w:r>
        <w:rPr>
          <w:sz w:val="26"/>
          <w:szCs w:val="26"/>
        </w:rPr>
        <w:t>Выполнение плановых назначений по разделу 04 «Национальная экономика» представлено в таблице № 11.</w:t>
      </w:r>
    </w:p>
    <w:p>
      <w:pPr>
        <w:pStyle w:val="Normal"/>
        <w:ind w:right="-2" w:firstLine="709"/>
        <w:jc w:val="right"/>
        <w:rPr/>
      </w:pPr>
      <w:r>
        <w:rPr>
          <w:bCs/>
          <w:sz w:val="20"/>
          <w:szCs w:val="20"/>
        </w:rPr>
        <w:t>Таблица № 11 (тыс. руб.)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bookmarkStart w:id="241" w:name="_1647085581"/>
      <w:bookmarkStart w:id="242" w:name="_1647085560"/>
      <w:bookmarkStart w:id="243" w:name="_1647085528"/>
      <w:bookmarkStart w:id="244" w:name="_1647085504"/>
      <w:bookmarkStart w:id="245" w:name="_1647085144"/>
      <w:bookmarkStart w:id="246" w:name="_1647069580"/>
      <w:bookmarkStart w:id="247" w:name="_1647069569"/>
      <w:bookmarkStart w:id="248" w:name="_1647069538"/>
      <w:bookmarkStart w:id="249" w:name="_1647069508"/>
      <w:bookmarkStart w:id="250" w:name="_1647069181"/>
      <w:bookmarkStart w:id="251" w:name="_1610975119"/>
      <w:bookmarkStart w:id="252" w:name="_1610866453"/>
      <w:bookmarkStart w:id="253" w:name="_1610803431"/>
      <w:bookmarkStart w:id="254" w:name="_1610803393"/>
      <w:bookmarkStart w:id="255" w:name="_1610802912"/>
      <w:bookmarkStart w:id="256" w:name="_1578751004"/>
      <w:bookmarkStart w:id="257" w:name="_1578385328"/>
      <w:bookmarkStart w:id="258" w:name="_1578384639"/>
      <w:bookmarkStart w:id="259" w:name="_1547012032"/>
      <w:bookmarkStart w:id="260" w:name="_1546863132"/>
      <w:bookmarkStart w:id="261" w:name="_1546849022"/>
      <w:bookmarkStart w:id="262" w:name="_1546849014"/>
      <w:bookmarkStart w:id="263" w:name="_1546848963"/>
      <w:bookmarkStart w:id="264" w:name="_1546848939"/>
      <w:bookmarkStart w:id="265" w:name="_1546848898"/>
      <w:bookmarkStart w:id="266" w:name="_1546678989"/>
      <w:bookmarkStart w:id="267" w:name="_1546678970"/>
      <w:bookmarkStart w:id="268" w:name="_1546678960"/>
      <w:bookmarkStart w:id="269" w:name="_1546678951"/>
      <w:bookmarkStart w:id="270" w:name="_1546678916"/>
      <w:bookmarkStart w:id="271" w:name="_1546678887"/>
      <w:bookmarkStart w:id="272" w:name="_1546678862"/>
      <w:bookmarkStart w:id="273" w:name="_1546678852"/>
      <w:bookmarkStart w:id="274" w:name="_1546678836"/>
      <w:bookmarkStart w:id="275" w:name="_1546678826"/>
      <w:bookmarkStart w:id="276" w:name="_1546678643"/>
      <w:bookmarkStart w:id="277" w:name="_1546678353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r>
        <w:rPr>
          <w:sz w:val="26"/>
          <w:szCs w:val="26"/>
        </w:rPr>
        <w:object w:dxaOrig="9763" w:dyaOrig="75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3.85pt;height:376.85pt" stroked="t" strokecolor="#000000" strokeweight="0pt" filled="f" o:ole="">
            <v:stroke linestyle="Single" dashstyle="Solid"/>
            <v:imagedata r:id="rId23" o:title=""/>
          </v:shape>
          <o:OLEObject Type="Embed" ProgID="Excel.Sheet.12" ShapeID="ole_rId22" DrawAspect="Content" ObjectID="_830695891" r:id="rId22"/>
        </w:objec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Согласно информации, представленной в пояснительной записк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содержание мест причаливания речного транспорта в поселениях использованы по фактическим затратам (произведены расходы по установке, содержанию павильонов ожидания, по уборке территории места причаливания пассажирского судна в с.Тельвиска и в д.Макарово; по установке и переустановке обозначения мест причаливания; по ремонту и установке деревянного мостика к месту причаливания в д.Макарово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муниципального дорожного фонда использованы по фактическим затратам (направлены на оплату транспортных услуг по перевозке плит на место складирования; услуг по  содержанию дорог в с.Тельвиска; работ по паспортизации и оценке технического состояния дорог в с.Тельвиска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таток бюджетных ассигнований муниципального дорожного фонда на 01.01.2020 составил 591 541,93 руб. (346 391,85 руб. + 501 300,08 – 256 150,0). </w:t>
      </w:r>
      <w:r>
        <w:rPr>
          <w:sz w:val="26"/>
          <w:szCs w:val="26"/>
          <w:u w:val="single"/>
        </w:rPr>
        <w:t>В соответствии с пунктом 5 статьи 179.4 БК РФ остатки средств местного бюджет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рамках муниципальной программы «Развитие малого и среднего предпринимательства на территории МО «Тельвисочный сельсовет» Ненецкого автономного округа на 2019-2021 годы» бюджетные ассигнования направлены на организацию и проведение конкурса «Предприниматель года» (Положение о муниципальном конкурсе «Предприниматель года» утверждено Постановлением администрации МО «Тельвисочный сельсовет» НАО от 13.11.2018 № 152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по данному разделу относительно 2018 года увеличилось на 333,3 тыс. руб. или на 21,9%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 xml:space="preserve">По разделу </w:t>
      </w:r>
      <w:r>
        <w:rPr>
          <w:sz w:val="26"/>
          <w:szCs w:val="26"/>
          <w:u w:val="single"/>
        </w:rPr>
        <w:t>05 «Жилищно-коммунальное хозяйство»</w:t>
      </w:r>
      <w:r>
        <w:rPr>
          <w:sz w:val="26"/>
          <w:szCs w:val="26"/>
        </w:rPr>
        <w:t xml:space="preserve"> при плане 46 631,9 тыс. руб. исполнено 25 695,0 тыс. руб. или 55,1% от плана. Относительно 2018 года кассовое исполнение по данному разделу увеличилось на 13 690,9 тыс. руб. или более чем в 2,1 р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плановых назначений по разделу 05 «Жилищно-коммунальное хозяйство» представлено в таблицах №№ 12-15:</w:t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>
          <w:bCs/>
          <w:sz w:val="20"/>
          <w:szCs w:val="20"/>
        </w:rPr>
        <w:t>Таблица № 12 (тыс. руб.)</w:t>
      </w:r>
    </w:p>
    <w:p>
      <w:pPr>
        <w:pStyle w:val="Normal"/>
        <w:jc w:val="both"/>
        <w:rPr>
          <w:sz w:val="26"/>
          <w:szCs w:val="26"/>
        </w:rPr>
      </w:pPr>
      <w:bookmarkStart w:id="278" w:name="_1647761252"/>
      <w:bookmarkStart w:id="279" w:name="_1647075233"/>
      <w:bookmarkStart w:id="280" w:name="_1647075219"/>
      <w:bookmarkStart w:id="281" w:name="_1647075165"/>
      <w:bookmarkStart w:id="282" w:name="_1647074997"/>
      <w:bookmarkStart w:id="283" w:name="_1647074615"/>
      <w:bookmarkEnd w:id="278"/>
      <w:bookmarkEnd w:id="279"/>
      <w:bookmarkEnd w:id="280"/>
      <w:bookmarkEnd w:id="281"/>
      <w:bookmarkEnd w:id="282"/>
      <w:bookmarkEnd w:id="283"/>
      <w:r>
        <w:rPr>
          <w:sz w:val="20"/>
          <w:szCs w:val="20"/>
        </w:rPr>
        <w:object w:dxaOrig="8558" w:dyaOrig="60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.05pt;height:295.75pt" filled="f" o:ole="">
            <v:imagedata r:id="rId25" o:title=""/>
          </v:shape>
          <o:OLEObject Type="Embed" ProgID="Excel.Sheet.12" ShapeID="ole_rId24" DrawAspect="Content" ObjectID="_1777347683" r:id="rId24"/>
        </w:objec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ab/>
        <w:t>Согласно информации, представленной в пояснительной записк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еисполнение плановых показателей по мероприятию «Капитальный ремонт жилого дома № 30Б по ул.Пустозерская в с.Тельвиска» связано с тем, что в связи с осенней распутицей не доставлен вовремя необходимый материал (утеплитель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П «Развитие и поддержка муниципального жилищного фонда муниципального образования «Тельвисочный сельсовет» Ненецкого автономного округа на 2019-2022 годы» выполнены работы по проверке достоверности определения сметной стоимости капитального ремонта многоквартирных жилых домов № 22 и № 30Б по ул. Пустозерская в с. Тельвиска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/>
      </w:pPr>
      <w:r>
        <w:rPr>
          <w:sz w:val="20"/>
          <w:szCs w:val="20"/>
        </w:rPr>
        <w:t>Таблица № 13 (тыс. руб.)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bookmarkStart w:id="284" w:name="_1647767149"/>
      <w:bookmarkStart w:id="285" w:name="_1647764052"/>
      <w:bookmarkStart w:id="286" w:name="_1647082354"/>
      <w:bookmarkStart w:id="287" w:name="_1647082252"/>
      <w:bookmarkStart w:id="288" w:name="_1647081719"/>
      <w:bookmarkStart w:id="289" w:name="_1647076548"/>
      <w:bookmarkStart w:id="290" w:name="_1647076205"/>
      <w:bookmarkStart w:id="291" w:name="_1647076190"/>
      <w:bookmarkStart w:id="292" w:name="_1647075737"/>
      <w:bookmarkStart w:id="293" w:name="_1647075731"/>
      <w:bookmarkStart w:id="294" w:name="_1647075721"/>
      <w:bookmarkStart w:id="295" w:name="_1647075700"/>
      <w:bookmarkStart w:id="296" w:name="_164707534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r>
        <w:rPr>
          <w:sz w:val="20"/>
          <w:szCs w:val="20"/>
        </w:rPr>
        <w:object w:dxaOrig="8637" w:dyaOrig="1412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5.4pt;height:684.25pt" filled="f" o:ole="">
            <v:imagedata r:id="rId27" o:title=""/>
          </v:shape>
          <o:OLEObject Type="Embed" ProgID="Excel.Sheet.12" ShapeID="ole_rId26" DrawAspect="Content" ObjectID="_249321895" r:id="rId26"/>
        </w:objec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Согласно информации, представленной в пояснительной записке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плановых показателей по бюджетным ассигнованиям  в рамках подпрограммы 6 «Развитие коммунальной инфраструктуры муниципального района «Заполярный район» МП  «Комплексное развитие муниципального района «Заполярный район» на 2017-2022 годы» на мероприятия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(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) связано с экономией в результате заключения договоров на меньшую сумму, чем планировалось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мероприятию «Софинансирование мероприятий по ликвидации несанкционированного места размещения отходов» в рамках подпрограммы 6 «Развитие коммунальной инфраструктуры муниципального района «Заполярный район» МП  «Комплексное развитие муниципального района «Заполярный район» на 2017-2022 годы» в декабре 2019 года заключены договора с МП ЗР «Севержилкомсервис», срок исполнения до 31.08.2020 года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ероприятий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(за счет субсидии из окружного бюджета) в декабре 2019 года заключены договора с МП ЗР «Севержилкомсервис» по ликвидации свалки в д.Макарово, срок исполнения до 31.08.2020 год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0"/>
          <w:szCs w:val="20"/>
        </w:rPr>
        <w:t>Таблица № 14 (тыс. руб.)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bookmarkStart w:id="297" w:name="_1647082957"/>
      <w:bookmarkStart w:id="298" w:name="_1647082656"/>
      <w:bookmarkStart w:id="299" w:name="_1647082403"/>
      <w:bookmarkEnd w:id="297"/>
      <w:bookmarkEnd w:id="298"/>
      <w:bookmarkEnd w:id="299"/>
      <w:r>
        <w:rPr>
          <w:sz w:val="20"/>
          <w:szCs w:val="20"/>
        </w:rPr>
        <w:object w:dxaOrig="8591" w:dyaOrig="6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2.85pt;height:329.3pt" filled="f" o:ole="">
            <v:imagedata r:id="rId29" o:title=""/>
          </v:shape>
          <o:OLEObject Type="Embed" ProgID="Excel.Sheet.12" ShapeID="ole_rId28" DrawAspect="Content" ObjectID="_773202224" r:id="rId28"/>
        </w:objec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Согласно информации, представленной в пояснительной записк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уличное освещение</w:t>
      </w:r>
      <w:r>
        <w:rPr/>
        <w:t xml:space="preserve"> </w:t>
      </w:r>
      <w:r>
        <w:rPr>
          <w:sz w:val="26"/>
          <w:szCs w:val="26"/>
        </w:rPr>
        <w:t>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 МП «Комплексное развитие муниципального района «Заполярный район» на 2017-2022 годы» использованы по фактическим затратам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 рамках реализации проекта по поддержке местных инициатив выполнены мероприят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«1 этап обустройства спортивной площадки в районе дома № 30 по ул.Пустозерская в селе Тельвиска: освещение территории , </w:t>
      </w:r>
      <w:r>
        <w:rPr>
          <w:sz w:val="26"/>
          <w:szCs w:val="26"/>
          <w:lang w:val="en-US"/>
        </w:rPr>
        <w:t>Workout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роительство новой детской игровой площадки в районе дома № 4 по ул.Полярная в селе Тельвиска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ООО «Лукойл» приобретены новогодние фигуры (Снеговики 2 шт., Дед Мороз 2 шт., елка с подсветкой 1 шт., гирлянды светодиодные уличные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ероприятий по организации и содержанию мест захоронений оплачены транспортные услуги за вывоз мусора с мест захоронений, проведена инвентаризация захоронений в д.Устье, оплачены услуги за выкашивание травы мест захоронений в д.Макарово, изготовлен информационный стенд по месту захоронения в д.Устье, изготовлены скамейки для установки у мест захоронений в с.Тельвиска, д.Макарово, д.Усть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ероприятий по участию в организации деятельности по сбору (в том числе раздельному сбору) и транспортированию твердых коммунальных отходов оплачены услуги по уборке  территории в д.Макарово и в с.Тельвис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 рамках прочих мероприятий по благоустройству выполнены работы по вертикальной планировке прилегающей территории к спортивной площадке, по содержанию спортивной площадки в с.Тельвиска, по ремонту и устройству мостовых в с.Тельвиска, по освещению памятника в с.Тельвиска, проведен ремонт памятника в д.Макарово, приобретены вывески адресные, оплачены услуги по установке новогодней елки, новогодней атрибутики, украшению детской площадки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/>
      </w:pPr>
      <w:r>
        <w:rPr>
          <w:sz w:val="20"/>
          <w:szCs w:val="20"/>
        </w:rPr>
        <w:t xml:space="preserve">Таблица № 15 (тыс. руб.) 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bookmarkStart w:id="300" w:name="_1647756818"/>
      <w:bookmarkStart w:id="301" w:name="_1647756813"/>
      <w:bookmarkStart w:id="302" w:name="_1647756782"/>
      <w:bookmarkStart w:id="303" w:name="_1647756757"/>
      <w:bookmarkStart w:id="304" w:name="_1647083963"/>
      <w:bookmarkStart w:id="305" w:name="_1647083436"/>
      <w:bookmarkStart w:id="306" w:name="_1647083115"/>
      <w:bookmarkStart w:id="307" w:name="_1647083078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r>
        <w:rPr>
          <w:sz w:val="20"/>
          <w:szCs w:val="20"/>
        </w:rPr>
        <w:object w:dxaOrig="8591" w:dyaOrig="72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2.85pt;height:352.9pt" filled="f" o:ole="">
            <v:imagedata r:id="rId31" o:title=""/>
          </v:shape>
          <o:OLEObject Type="Embed" ProgID="Excel.Sheet.12" ShapeID="ole_rId30" DrawAspect="Content" ObjectID="_1159628652" r:id="rId30"/>
        </w:objec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Согласно информации, представленной в пояснительной записке:</w:t>
      </w:r>
    </w:p>
    <w:p>
      <w:pPr>
        <w:pStyle w:val="Style19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right="-2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, выделены из окружного бюджета в декабре 2019 года. За компенсационной выплатой в декабре 2019 года обратились 2 гражданина. До 06 апреля 2020 года за компенсационной выплатой могут обратиться  4 гражданина.</w:t>
      </w:r>
    </w:p>
    <w:p>
      <w:pPr>
        <w:pStyle w:val="Style19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right="-2" w:firstLine="709"/>
        <w:contextualSpacing w:val="false"/>
        <w:jc w:val="both"/>
        <w:rPr/>
      </w:pPr>
      <w:r>
        <w:rPr>
          <w:sz w:val="26"/>
          <w:szCs w:val="26"/>
        </w:rPr>
        <w:t xml:space="preserve">Бюджетные ассигнования на организацию ритуальных услуг не освоены в связи с отсутствием заявок на финансирование от специализированной организации по вопросам похоронного дела (МКП «Энергия»)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По разделу </w:t>
      </w:r>
      <w:r>
        <w:rPr>
          <w:sz w:val="26"/>
          <w:szCs w:val="26"/>
          <w:u w:val="single"/>
        </w:rPr>
        <w:t>07 «Образование»</w:t>
      </w:r>
      <w:r>
        <w:rPr>
          <w:sz w:val="26"/>
          <w:szCs w:val="26"/>
        </w:rPr>
        <w:t xml:space="preserve"> за 2019 год бюджетные ассигнования освоены в запланированной сумме 55,8 тыс. руб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Согласно информации, представленной в пояснительной записке, в рамках муниципальной программы «Молодежь муниципального образования «Тельвисочный сельсовет» Ненецкого автономного округа на 2017-2019 годы» бюджетные средства направлены на финансирование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«Здравствуй, малыш» - торжественное поздравление молодых семей с рождением ребенка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«День знаний»- поздравление первоклашек 1 сентября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«Последний школьный звонок» - поздравление выпускников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«День защиты детей»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«На родной сторонке» - торжественная встреча ребят, демобилизованных из Российской армии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«Вы служите – мы вас подождем»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right="-2" w:firstLine="709"/>
        <w:jc w:val="both"/>
        <w:rPr/>
      </w:pPr>
      <w:r>
        <w:rPr>
          <w:sz w:val="26"/>
          <w:szCs w:val="26"/>
        </w:rPr>
        <w:t>мероприятия «Новое поколение выбирает» - поздравление к 445-летию с.Тельвиска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лодежного бала – маскарада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Кассовое исполнение расходов по данному разделу относительно 2018 года увеличилось на 2,7 тыс. руб. или на 5,1%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 разделу </w:t>
      </w:r>
      <w:r>
        <w:rPr>
          <w:sz w:val="26"/>
          <w:szCs w:val="26"/>
          <w:u w:val="single"/>
        </w:rPr>
        <w:t>10 «Социальная политика»</w:t>
      </w:r>
      <w:r>
        <w:rPr>
          <w:sz w:val="26"/>
          <w:szCs w:val="26"/>
        </w:rPr>
        <w:t xml:space="preserve"> на 2019 год запланированы в сумме 4 129,9 тыс. руб. Кассовое исполнение составило 4 125,2 тыс. руб. или 99,9% от пл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я расходования бюджетных средств по разделу 10 «Социальная политика» представлены в таблице № 16: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>Таблица № 16 (тыс. руб.)</w:t>
      </w:r>
    </w:p>
    <w:p>
      <w:pPr>
        <w:pStyle w:val="Normal"/>
        <w:ind w:right="-2" w:hanging="0"/>
        <w:jc w:val="both"/>
        <w:rPr>
          <w:sz w:val="16"/>
          <w:szCs w:val="16"/>
        </w:rPr>
      </w:pPr>
      <w:bookmarkStart w:id="308" w:name="_1647849607"/>
      <w:bookmarkStart w:id="309" w:name="_1647071131"/>
      <w:bookmarkStart w:id="310" w:name="_1647071121"/>
      <w:bookmarkStart w:id="311" w:name="_1647071092"/>
      <w:bookmarkStart w:id="312" w:name="_1647071045"/>
      <w:bookmarkStart w:id="313" w:name="_1647070014"/>
      <w:bookmarkEnd w:id="308"/>
      <w:bookmarkEnd w:id="309"/>
      <w:bookmarkEnd w:id="310"/>
      <w:bookmarkEnd w:id="311"/>
      <w:bookmarkEnd w:id="312"/>
      <w:bookmarkEnd w:id="313"/>
      <w:r>
        <w:rPr>
          <w:sz w:val="26"/>
          <w:szCs w:val="26"/>
        </w:rPr>
        <w:object w:dxaOrig="9885" w:dyaOrig="81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6pt;height:384.3pt" stroked="t" strokecolor="#000000" strokeweight="0pt" filled="f" o:ole="">
            <v:stroke linestyle="Single" dashstyle="Solid"/>
            <v:imagedata r:id="rId33" o:title=""/>
          </v:shape>
          <o:OLEObject Type="Embed" ProgID="" ShapeID="ole_rId32" DrawAspect="Content" ObjectID="_1934930819" r:id="rId32"/>
        </w:object>
      </w:r>
    </w:p>
    <w:p>
      <w:pPr>
        <w:pStyle w:val="Normal"/>
        <w:ind w:right="-2" w:firstLine="709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Согласно информации, представленной в пояснительной записке, в рамках муниципальной программы «Старшее поколение муниципального образования «Тельвисочный сельсовет» Ненецкого автономного округа на 2017-2019 годы», утвержденной постановлением администрации муниципального образования «Тельвисочный сельсовет» НАО от 14.11.2016 № 109, бюджетные средства направлены на организацию поздравлений юбиляров 60 лет и старше с вручением ценного подарка; организацию праздничных мероприятий, посвященных Дню Победы в Великой Отечественной войне, Дню пожилых людей; на оплату транспортных услуг при переселении неработающих пенсионеров и лиц с ограниченными возможностями из д.Макарово. 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6"/>
          <w:szCs w:val="26"/>
        </w:rPr>
        <w:t>Кассовое исполнение расходов по данному разделу относительно 2018 года увеличилось на 243,6 тыс. руб. или на 6,3%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sz w:val="26"/>
          <w:szCs w:val="26"/>
          <w:u w:val="single"/>
        </w:rPr>
        <w:t>11 «Физическая культура и спорт»</w:t>
      </w:r>
      <w:r>
        <w:rPr>
          <w:sz w:val="26"/>
          <w:szCs w:val="26"/>
        </w:rPr>
        <w:t xml:space="preserve"> за 2019 год бюджетные ассигнования освоены в  сумме 47,0 тыс. руб., что на 0,1 тыс. руб. меньше плана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ояснительной записке бюджетные средства направлены на проведение лыжных гонок «Лыжня зовет – Тельвиска старт дает», посвященных памяти Н.Ф.Наготысого и «Здравствуй, Зимушка – Зима!»,  на проведение спортивных игр среди населения д.Макарово («Большие гонки», «Здоровым быть здорово», «Спортивно-оздоровительная неделя»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показателями исполнения бюджета за 2018 год объем расходов по данному разделу увеличился на 18,0 тыс. руб. или на 62,1%.</w:t>
      </w:r>
    </w:p>
    <w:p>
      <w:pPr>
        <w:pStyle w:val="Normal"/>
        <w:numPr>
          <w:ilvl w:val="1"/>
          <w:numId w:val="26"/>
        </w:numPr>
        <w:spacing w:before="240" w:after="24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ализ расходования средств резервного фонд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унктом 7 статьи 81 БК РФ отчет об  использовании бюджетных ассигнований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зервного фонда Администрации </w:t>
      </w:r>
      <w:r>
        <w:rPr>
          <w:rFonts w:cs="Times New Roman" w:ascii="Times New Roman" w:hAnsi="Times New Roman"/>
          <w:bCs/>
          <w:sz w:val="26"/>
          <w:szCs w:val="26"/>
        </w:rPr>
        <w:t>МО «</w:t>
      </w:r>
      <w:r>
        <w:rPr>
          <w:rFonts w:cs="Times New Roman" w:ascii="Times New Roman" w:hAnsi="Times New Roman"/>
          <w:sz w:val="26"/>
          <w:szCs w:val="26"/>
        </w:rPr>
        <w:t>Тельвисочный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льсовет» НА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 к годовому отчету об исполнении местного бюджета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Расходование средств из резервного фонда Администрации МО «Тельвисочный</w:t>
      </w:r>
      <w:r>
        <w:rPr>
          <w:bCs/>
          <w:sz w:val="26"/>
          <w:szCs w:val="26"/>
        </w:rPr>
        <w:t xml:space="preserve"> сельсовет</w:t>
      </w:r>
      <w:r>
        <w:rPr>
          <w:sz w:val="26"/>
          <w:szCs w:val="26"/>
        </w:rPr>
        <w:t>» НАО осуществляется в соответствии с Порядком использования бюджетных ассигнований резервного фонда Администрации муниципального образования «Тельвисочный сельсовет» Ненецкого автономного округа», утвержденным Постановлением Администрации МО «Тельвисочный сельсовет» НАО от 13.09.2010 № 80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бюджете муниципального образования на 2019 год первоначально было запланировано использование средств резервного фонда в сумме 52,0 </w:t>
      </w:r>
      <w:r>
        <w:rPr>
          <w:sz w:val="26"/>
          <w:szCs w:val="26"/>
        </w:rPr>
        <w:t>тыс. руб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Совета депутатов МО «Тельвисочный сельсовет» НАО от 27.12.2019 № 1 «О внесении изменений в решение Совета депутатов муниципального образования «Тельвисочный сельсовет» Ненецкого автономного округа «О местном бюджете на 2019 год», объем средств резервного фонда установлен в сумме 0,0 тыс. 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гласно пояснительной записке в 2019 году финансирование расходов за счет средств резервного фонда Администрации </w:t>
      </w:r>
      <w:r>
        <w:rPr>
          <w:bCs/>
          <w:sz w:val="26"/>
          <w:szCs w:val="26"/>
        </w:rPr>
        <w:t>МО «</w:t>
      </w:r>
      <w:r>
        <w:rPr>
          <w:sz w:val="26"/>
          <w:szCs w:val="26"/>
        </w:rPr>
        <w:t>Тельвисочный</w:t>
      </w:r>
      <w:r>
        <w:rPr>
          <w:bCs/>
          <w:sz w:val="26"/>
          <w:szCs w:val="26"/>
        </w:rPr>
        <w:t xml:space="preserve"> сельсовет» НАО</w:t>
      </w:r>
      <w:r>
        <w:rPr>
          <w:sz w:val="26"/>
          <w:szCs w:val="26"/>
        </w:rPr>
        <w:t xml:space="preserve"> не осуществлялось в связи с отсутствием оснований для выплат. 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 2018 году </w:t>
      </w:r>
      <w:r>
        <w:rPr>
          <w:sz w:val="26"/>
          <w:szCs w:val="26"/>
        </w:rPr>
        <w:t>финансирование расходов за счет средств резервного фонда не осуществлялось.</w:t>
      </w:r>
    </w:p>
    <w:p>
      <w:pPr>
        <w:pStyle w:val="Normal"/>
        <w:numPr>
          <w:ilvl w:val="1"/>
          <w:numId w:val="26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исполнения бюджета</w:t>
      </w:r>
    </w:p>
    <w:p>
      <w:pPr>
        <w:pStyle w:val="Style19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езультатом исполнения местного бюджета за 2019 год является превышение доходов над расходами (профицит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бюджета в сумме 12 135,8 тыс. руб., при запланированном дефиците в сумме 829,1 тыс. руб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фицит местного бюджета сложился в результате сверхпланового поступления налоговых и неналоговых доходов и неполным исполнением расходов за счет 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 и бюджетных ассигнований муниципального дорожного фон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2018 год местный бюджет был исполнен с профицитом в размере 877,8 тыс. руб.</w:t>
      </w:r>
    </w:p>
    <w:p>
      <w:pPr>
        <w:pStyle w:val="Normal"/>
        <w:numPr>
          <w:ilvl w:val="0"/>
          <w:numId w:val="26"/>
        </w:numPr>
        <w:spacing w:before="360" w:after="36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внутреннего муниципального финансового контроля, а также внутреннего финансового аудита, осуществляемого главными администраторами бюджетных средств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269.2 БК РФ </w:t>
      </w:r>
      <w:hyperlink r:id="rId34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местных администраций, а также стандартами осуществления внутреннего муниципального финансового контро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существления Администрацией муниципального образования «Тельвисочный сельсовет» Ненецкого автономного округа внутреннего муниципального финансового контроля утвержден Постановлением  от 26.11.2013 № 166 (далее – Порядок по внутреннему муниципальному финансовому контролю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муниципального образования «Тельвисочный сельсовет» Ненецкого автономного округа от 14.03.2014 № 51 финансовый отдел администрации  муниципального образования наделен уполномочиями на осуществление внутреннего муниципального финансового контроля.</w:t>
      </w:r>
    </w:p>
    <w:p>
      <w:pPr>
        <w:pStyle w:val="Normal"/>
        <w:ind w:firstLine="700"/>
        <w:jc w:val="both"/>
        <w:rPr>
          <w:rFonts w:eastAsia="Courier New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соответствии с Соглашением № 01-13-247/18 от 20 декабря 2018 года между Администрацией муниципального образования </w:t>
      </w:r>
      <w:r>
        <w:rPr>
          <w:sz w:val="26"/>
          <w:szCs w:val="26"/>
        </w:rPr>
        <w:t xml:space="preserve">«Тельвисочный сельсовет» Ненецкого автономного округа и Администрацией муниципального района «Заполярный район» </w:t>
      </w:r>
      <w:r>
        <w:rPr>
          <w:rFonts w:eastAsia="Calibri"/>
          <w:sz w:val="26"/>
          <w:szCs w:val="26"/>
        </w:rPr>
        <w:t xml:space="preserve">полномочия по осуществлению внутреннего муниципального финансового контроля переданы Администрации муниципального района «Заполярный район»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В соответствии с Планом </w:t>
      </w:r>
      <w:r>
        <w:rPr>
          <w:rFonts w:eastAsia="Calibri"/>
          <w:sz w:val="26"/>
          <w:szCs w:val="26"/>
          <w:lang w:eastAsia="en-US"/>
        </w:rPr>
        <w:t>контрольной деятельности отдела внутреннего финансового контроля Администрации муниципального района «Заполярный район» по осуществлению внутреннего муниципального финансового контроля в 2019 году, утвержденным Приказом Управления финансов Администрации муниципального района «Заполярный район» от 25.12.2018 № 21-вфк, в отчетном периоде проведены контрольные мероприятия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верка соблюдения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верка соответствия Учетной политики нормам действующего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60.2.-1 БК РФ главные администраторы бюджетных средств осуществляют внутренний финансовый аудит в цел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и надежности внутреннего процесса главного администратора бюджетных средств, администратора бюджетных средств, осуществляемого в целях соблюдения установленных правовыми актами, регулирующими бюджетные правоотношения, требований к исполнению своих бюджетных полномочий (далее - внутренний финансовый контроль), и подготовки предложений об организации внутреннего финансов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, установленной Министерством финансов Российской Федерации, а также ведомственным (внутренним) актам, принятым в соответствии с </w:t>
      </w:r>
      <w:hyperlink r:id="rId35">
        <w:r>
          <w:rPr>
            <w:rStyle w:val="InternetLink"/>
            <w:sz w:val="26"/>
            <w:szCs w:val="26"/>
          </w:rPr>
          <w:t>пунктом 5 статьи 264.1</w:t>
        </w:r>
      </w:hyperlink>
      <w:r>
        <w:rPr>
          <w:sz w:val="26"/>
          <w:szCs w:val="26"/>
        </w:rPr>
        <w:t xml:space="preserve"> БК РФ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я качества финансового менедж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Методическим рекомендациям по осуществлению внутреннего финансового аудита, утвержденным приказом Минфина России от 30.12.2016 № 822, аудиторскую проверку достоверности бюджетной отчетности главного администратора бюджетных средств рекомендуется проводить до формирования заключения органом внешнего муниципального финансового контроля о результатах внешней проверки годовой бюджетной отчетности главных администраторов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 внутреннего финансового аудита главного администратора бюджетных средств на 2019 год и на 2020 год не утверждал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утренний финансовый аудит достоверности бюджетной отчетности главного администратора бюджетных средств за 2019 год до проведения внешней проверки бюджетной отчетности органом внешнего муниципального финансового контроля не проводилс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я из выше изложенного, в отчетном периоде бюджетные полномочия главного администратора бюджетных средств по осуществлению внутреннего финансового аудита не выполнялись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 и пред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При проведении внешней проверки годового отчета об исполнении бюджета МО «Тельвисочный сельсовет» за 2019 год установлено следующее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Годовой отчет об исполнении бюджета в целом соответствует требованиям нормативных правовых акт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тчетность представлена в установленный срок и в полном объем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Все обязательные реквизиты и показатели форм и таблиц отчетности заполнены, контрольные соотношения между формами отчетности соблюдены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годового отчета об исполнении бюджета соответствуют показателям исполнения бюджета, установленным в ходе проверки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езультат исполнения бюджета МО «Тельвисочный сельсовет» НАО за 2019 год – превышение доходов над расходами (профицит) в сумме 12 135,8 тыс. руб. при планируемом дефиците в сумме 829,1 тыс. руб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 для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 МО «Тельвисочный сельсовет» НАО не превышен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бюджетные полномочия главного администратора бюджетных средств по осуществлению внутреннего финансового аудита не выполнялись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статок бюджетных ассигнований муниципального дорожного фонда на 01.01.2020 составил 591 541,93 руб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шеизложенного Контрольно-счетная палата Заполярного района предлагает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before="120" w:after="0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овету депутатов МО «Тельвисочный сельсовет» НАО принять к рассмотрению годовой отчет об исполнении местного бюджета за 2019 год с учетом изложенных замеча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Администрации МО «Тельвисочный сельсовет» НАО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сть замечания, изложенные по тексту настоящего заключения, при подготовке бюджетной отчетности и отчета об исполнении бюджета МО «Тельвисочный сельсовет» НАО за 2020 год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инять меры по соблюдению требований бюджетного законодательства в части выполнения бюджетных полномочий главного администратора бюджетных средств по осуществлению внутреннего финансового аудита, установленных статьей 160.2-1 БК РФ, с учетом изменений вступивших в силу с 01.01.202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ть вопрос о привлечении к дисциплинарной ответственности лиц, виновных в нарушении принципа эффективности использования бюджетных средств, и (или) возмещении затрат бюджета на уплату штрафных санкций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етно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алаты Заполярного района</w:t>
        <w:tab/>
        <w:tab/>
        <w:tab/>
        <w:tab/>
        <w:tab/>
        <w:tab/>
        <w:tab/>
        <w:t>Е.В.Субоч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: Попова С.Г.</w:t>
      </w:r>
    </w:p>
    <w:p>
      <w:pPr>
        <w:pStyle w:val="Normal"/>
        <w:rPr/>
      </w:pPr>
      <w:r>
        <w:rPr>
          <w:sz w:val="14"/>
          <w:szCs w:val="14"/>
        </w:rPr>
        <w:t>Тел.8(81853) 4-79-64</w:t>
      </w:r>
    </w:p>
    <w:sectPr>
      <w:footerReference w:type="default" r:id="rId36"/>
      <w:footerReference w:type="first" r:id="rId37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96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96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5464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8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6">
    <w:name w:val="Pa6"/>
    <w:basedOn w:val="Normal"/>
    <w:next w:val="Normal"/>
    <w:qFormat/>
    <w:pPr>
      <w:autoSpaceDE w:val="false"/>
      <w:spacing w:lineRule="atLeast" w:line="241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package" Target="embeddings/oleObject11.xlsx"/><Relationship Id="rId25" Type="http://schemas.openxmlformats.org/officeDocument/2006/relationships/image" Target="media/image13.wmf"/><Relationship Id="rId26" Type="http://schemas.openxmlformats.org/officeDocument/2006/relationships/package" Target="embeddings/oleObject12.xlsx"/><Relationship Id="rId27" Type="http://schemas.openxmlformats.org/officeDocument/2006/relationships/image" Target="media/image14.wmf"/><Relationship Id="rId28" Type="http://schemas.openxmlformats.org/officeDocument/2006/relationships/package" Target="embeddings/oleObject13.xlsx"/><Relationship Id="rId29" Type="http://schemas.openxmlformats.org/officeDocument/2006/relationships/image" Target="media/image15.wmf"/><Relationship Id="rId30" Type="http://schemas.openxmlformats.org/officeDocument/2006/relationships/package" Target="embeddings/oleObject14.xlsx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hyperlink" Target="consultantplus://offline/ref=EA97C6E67D05281BA26527A95D4F7002813E3BFB798879DE2E8235FF4A92CF21AEF6D8E2E3C5E79E69LBN" TargetMode="External"/><Relationship Id="rId35" Type="http://schemas.openxmlformats.org/officeDocument/2006/relationships/hyperlink" Target="consultantplus://offline/ref=2C31A142F22C9D776438D71854B5022662AD5D0B879AD46FDED579045D588ED1505C90E11E8F6D08B4CFA3A47DE6D0258E6B9B96136EP3JAF" TargetMode="Externa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24:00Z</dcterms:created>
  <dc:creator>Куреннов Виктор Александрович</dc:creator>
  <dc:description/>
  <cp:keywords/>
  <dc:language>en-US</dc:language>
  <cp:lastModifiedBy>Попова Светлана Геннадьевна</cp:lastModifiedBy>
  <cp:lastPrinted>2020-04-09T16:28:00Z</cp:lastPrinted>
  <dcterms:modified xsi:type="dcterms:W3CDTF">2020-04-09T13:28:00Z</dcterms:modified>
  <cp:revision>212</cp:revision>
  <dc:subject/>
  <dc:title>Заключение</dc:title>
</cp:coreProperties>
</file>